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70" w:hanging="0"/>
        <w:rPr>
          <w:rFonts w:ascii="Nagarik" w:hAnsi="Nagarik" w:cs="Nagarik"/>
          <w:sz w:val="28"/>
          <w:szCs w:val="28"/>
        </w:rPr>
      </w:pPr>
      <w:r>
        <w:rPr>
          <w:rFonts w:cs="Nagarik" w:ascii="Nagarik" w:hAnsi="Nagarik"/>
          <w:sz w:val="28"/>
          <w:szCs w:val="28"/>
        </w:rPr>
        <w:t>ldltM @)&amp;#÷#÷!^</w:t>
      </w:r>
    </w:p>
    <w:p>
      <w:pPr>
        <w:pStyle w:val="Normal"/>
        <w:ind w:left="3600" w:firstLine="720"/>
        <w:rPr>
          <w:rFonts w:ascii="Nagarik" w:hAnsi="Nagarik" w:cs="Nagarik"/>
          <w:b/>
          <w:b/>
          <w:bCs/>
          <w:sz w:val="36"/>
          <w:szCs w:val="36"/>
          <w:u w:val="single"/>
        </w:rPr>
      </w:pPr>
      <w:r>
        <w:rPr>
          <w:rFonts w:cs="Nagarik" w:ascii="Nagarik" w:hAnsi="Nagarik"/>
          <w:b/>
          <w:bCs/>
          <w:sz w:val="36"/>
          <w:szCs w:val="36"/>
          <w:u w:val="single"/>
        </w:rPr>
        <w:t>k|]; lj1lKt</w:t>
      </w:r>
    </w:p>
    <w:p>
      <w:pPr>
        <w:pStyle w:val="NormalWeb"/>
        <w:ind w:firstLine="720"/>
        <w:jc w:val="both"/>
        <w:rPr/>
      </w:pPr>
      <w:r>
        <w:rPr>
          <w:rFonts w:cs="Preeti" w:ascii="Preeti" w:hAnsi="Preeti"/>
          <w:sz w:val="28"/>
          <w:szCs w:val="28"/>
        </w:rPr>
        <w:t>g]kfnL kqsf/x?sf] 5ftf ;+u7g g]kfn kqsf/ dxf;+3sf] P;f]l;P6 ;b:o kmf]6f] kqsf/ Sna b]ze/sf kmf]6f] kqsf/x?sf] ;femf ;+:yf xf] . kmf]6f] kqsfl/tfsf dfWodaf6 b]znfO{ cGt/f{li6«o hutdf lrgfpg] / b]zsf] ;+:s[lt tyf Pstfdf 6]jf k'¥ofpg] p2]Zon] @)^! ;fndf :yfkgf ePsf] o; Snan] ljleGg sfo{qmd ub}{ cfPsf] ;j{ljlbt} 5 . kmf]6f]sf] dfWodaf6 kf7sx?nfO{ ;';'lrt ug]{ sfddf ;dlk{t kqsf/x?sf] ;femf Snan] k]zfut ;zlQms/0fsf nflu b]zsf ljleGg :yfgdf kmf]6f] kqsfl/tf tflnd ;~rfng ub}{ cfPsf] oxfFx?df hfgsf/L ePs} ljifo xf] . b]zsf]] /fhgLlts, ;fdflhs, ;f+:s[lts If]qsf ultljlwnfO{ tl:j/sf dfWodn] /fli6«o–cGt/f{li6«o If]qdf lrgfpg Snan] dxTjk"0f{ e"ldsf lgjf{x ub}{ cfPsf] hfgsf/L u/fpg kfpFbf xfdL uf}/jflGjt 5f}+ .</w:t>
      </w:r>
    </w:p>
    <w:p>
      <w:pPr>
        <w:pStyle w:val="NormalWeb"/>
        <w:ind w:firstLine="720"/>
        <w:jc w:val="both"/>
        <w:rPr/>
      </w:pPr>
      <w:r>
        <w:rPr>
          <w:rFonts w:cs="Preeti" w:ascii="Preeti" w:hAnsi="Preeti"/>
          <w:i/>
          <w:sz w:val="28"/>
          <w:szCs w:val="28"/>
        </w:rPr>
        <w:t xml:space="preserve">o; Snan] </w:t>
      </w:r>
      <w:r>
        <w:rPr>
          <w:rFonts w:cs="Preeti" w:ascii="Preeti" w:hAnsi="Preeti"/>
          <w:sz w:val="28"/>
          <w:szCs w:val="28"/>
        </w:rPr>
        <w:t xml:space="preserve">cfOPdO{ Ujf]an cfOPdO{ a}+s g]kfn kmf]6f] k|ltof]lutf tyf k|bz{gL sf rf/ ;+:s/0f ;DkGg ul/;s]sf] 5 . kl5Nnf] k6s @)&amp;! df ul/Psf] k|ltof]lutf tyf k|bz{gL Oltxf;s} ;a}eGbf 7"nf] /fli6«o :t/sf] kmf]6f] k|ltof]lutf tyf k|bz{gL lyof] . h;df b]ze/sf ! xhf/ eGbf a9L Jofj;flos kmf]6f] kqsf/÷kmf]6f]u|fkm/ / ;f}lvg kmf]6f]u|fkm/sf sl/j ( xhf/ kmf]6f] ;xefuL lyP eg] kfFr d'Vo ;x/df ul/Psf] kmf]6f] k|bz{gL ! nfv eGbf jl9 bz{sn] cjnf]sg u/L;s]sf 5g\ . </w:t>
      </w:r>
    </w:p>
    <w:p>
      <w:pPr>
        <w:pStyle w:val="NormalWeb"/>
        <w:ind w:firstLine="720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o; k|ltof]lutf tyf k|b{zgL dfkm{t g]kfnsf] kmf]6f]u|fkmL tyf kmf]6f] kqsfl/tfnfO{ /fli6«o / cGt/f{li6«o :t/;Dd k|j4{g ug'{sf] ;fy} ko{6g / jf:tljs g]kfnnfO{ lrgfpg] p2]Zo o; Snan] lnPsf] 5  .</w:t>
      </w:r>
    </w:p>
    <w:p>
      <w:pPr>
        <w:pStyle w:val="NormalWeb"/>
        <w:ind w:firstLine="720"/>
        <w:jc w:val="both"/>
        <w:rPr/>
      </w:pPr>
      <w:r>
        <w:rPr>
          <w:rFonts w:cs="Nagarik" w:ascii="Nagarik" w:hAnsi="Nagarik"/>
          <w:sz w:val="28"/>
          <w:szCs w:val="28"/>
        </w:rPr>
        <w:t>Jofj;flos kmf]6f] kqsf/, kqsf/ / ;f}lvg kmf]6f]u|fkm/sf xhf/f}+ kmf]6f] Pp6} :6]hdf hDdf x'g] sf/0f of] k|ltof]lutf g]kfnsf] clxn];Dds} ;aeGbf 7"nf] kmf]6f] k||ltof]lutf xf] eGg xfdLn] s'g} ws dfGg'kb}{g . k|ltof]lutfdf ;dfj]z &amp; km/s ljwfn] g]kfn / g]kfnLsf] ;a} If]qnfO{ k|ltlglwTj ug]{5g\ . b]z}e/L Voflt sdfO;s]sf] cfOPdO{ Ujf]an cfOPdO{ a}+s g]kfn kmf]6f] k|ltof]lutf tyf k|bz{gLnfO{ ;aeGbf al9 bz{sn] cjnf]sg u/]sf 5g\ . To;}n] k|ltof]lutfdf xfdLn] k'/:sf/ /fzL klg ;aeGbf 7"nf] agfPsf 5f}+ . Snan] o; jif{sf] nflu kfFr nfv aL; xhf/ ?k}ofFsf] k'/:sf/ 3f]if0ff u/]sf] 5 .</w:t>
      </w:r>
      <w:r>
        <w:rPr>
          <w:rFonts w:cs="Preeti" w:ascii="Preeti" w:hAnsi="Preeti"/>
          <w:sz w:val="28"/>
          <w:szCs w:val="28"/>
        </w:rPr>
        <w:t xml:space="preserve"> </w:t>
      </w:r>
    </w:p>
    <w:p>
      <w:pPr>
        <w:pStyle w:val="NormalWeb"/>
        <w:ind w:firstLine="720"/>
        <w:jc w:val="both"/>
        <w:rPr/>
      </w:pPr>
      <w:r>
        <w:rPr>
          <w:rFonts w:cs="Nagarik" w:ascii="Nagarik" w:hAnsi="Nagarik"/>
          <w:sz w:val="28"/>
          <w:szCs w:val="28"/>
        </w:rPr>
        <w:t xml:space="preserve">cfOPdO{ / Ujf]an cfOPdO{ a}+ssf] d'Vo k|fof]hg tyf df]8n Unf]an le;f sG;N6]G;Lsf] ;xsfo{df x'g nfu]sf] k|ltof]lutfdf 3'dlkm/ sNr/ PG8 6'l/hd, g]kfn 6]lnsd jfON8 nfOkm PG8 g]r/, cfOPdP; 8]nL nfOkm, c3f{vfrL l;d]G6 Go"h kmf]6f], lzv/ OG:of]/]G; g]kfn :dfOn, df]8n Unf]an le;f sG;n6]G;L :kf]6{; / kmf]6f] :6f]/L u/L ;ft ljwfdf k|lt:kwf{ x'g]5g\ . c3f{vfrL l;d]G6 Go'h kmf]6f] ljwfdf </w:t>
      </w:r>
      <w:r>
        <w:rPr>
          <w:rFonts w:cs="Nagarik" w:ascii="Nagarik" w:hAnsi="Nagarik"/>
          <w:bCs/>
          <w:sz w:val="30"/>
          <w:szCs w:val="30"/>
        </w:rPr>
        <w:t xml:space="preserve">@)&amp;!  ;fnb]lv @)&amp;@ r}q d;fGt;Dd </w:t>
      </w:r>
      <w:r>
        <w:rPr>
          <w:rFonts w:cs="Nagarik" w:ascii="Nagarik" w:hAnsi="Nagarik"/>
          <w:sz w:val="28"/>
          <w:szCs w:val="28"/>
        </w:rPr>
        <w:t xml:space="preserve">lvlrPsf tl:j/n] dfq} k|lt:kwf{ ug{ kfpg]5g\ . cGo ljwfdf hlxn];'s} lvlrPsf tl:j/x¿ k7fpg ;lsg] xfdL hfgsf/L u/fpg rfxG5f}+ . cGo s'g} k|ltof]lutfdf d'Vo ljh]tf eO;s]sf / oxL k|ltof]lutfsf] cl3Nnf ;+:s/0fsf ljh]tf kmf]6f]nfO{ ;xeflu u/fpg kfOg] 5}g . </w:t>
      </w:r>
    </w:p>
    <w:p>
      <w:pPr>
        <w:pStyle w:val="NormalWeb"/>
        <w:ind w:firstLine="720"/>
        <w:jc w:val="both"/>
        <w:rPr/>
      </w:pPr>
      <w:r>
        <w:rPr>
          <w:rFonts w:cs="Nagarik" w:ascii="Nagarik" w:hAnsi="Nagarik"/>
          <w:sz w:val="28"/>
          <w:szCs w:val="28"/>
        </w:rPr>
        <w:t xml:space="preserve">k|To]s ljwfdf k|ltof]uLn] al9df # j6f kmf]6f], kmf]6f] :6f]/Ldf a9Ldf @ j6f :6f]/L / k|To]s :6f]/Ldf $ b]lv !@ j6f;Dd kmf]6f] btf{ ug{ kfpg]5g\ . g]kfn 6'l/hd af]8{sf] k|j4{gdf x'g] k|ltof]lutfdf xfn;Dd cfOPdP;, g]kfn 6]lnsd, lzv/ OG:of]/]G;, c3f{vfrL l;d]G6 / cf/h] :kf]6{;n] ljwfut k|fof]hssf ?kdf ;3fpg] kSsf eO;s]sf] 5 . ljkL sf]O/fnf ef/t–g]kfn k|lti7fg, P8e]Gr/ :kf]6{;, clvn g]kfn km'6an ;+3, P; Dofulhg, /}sf 6';{, efPg]6, /fli6«o v]ns'b kl/ifbnufotsf ;+:yfx?n] ;xof]uLsf] e'ldsf lgjf{x ug]{ ePsf 5g\ eg] g]kfn jfo'z]jf lgud sfo{qmdsf] cflwsfl/s Po/nfOG; x'g]5 . </w:t>
      </w:r>
    </w:p>
    <w:p>
      <w:pPr>
        <w:pStyle w:val="NormalWeb"/>
        <w:ind w:firstLine="720"/>
        <w:jc w:val="both"/>
        <w:rPr>
          <w:rFonts w:ascii="Nagarik" w:hAnsi="Nagarik" w:cs="Nagarik"/>
          <w:sz w:val="28"/>
          <w:szCs w:val="28"/>
        </w:rPr>
      </w:pPr>
      <w:r>
        <w:rPr>
          <w:rFonts w:cs="Nagarik" w:ascii="Nagarik" w:hAnsi="Nagarik"/>
          <w:sz w:val="28"/>
          <w:szCs w:val="28"/>
        </w:rPr>
        <w:t xml:space="preserve">k|ltof]lutfsf] k|rf/ ;xsdL{df PgPgP ldl8of /x]sf] 5 eg] kmf]6f] lk|G6 kf6{g/df kmf]6f] xlnp8 /x]sf] 5 . ldl8of kf6{g/df sflGtk'/ b}lgs, bL sf7df8f}+ kf]i6, gful/s, l/klAnsf, z'qmaf/, cGgk"0f{ kf]i6, bL lxdfnog 6fOD;, g]kfn ;dfrf/kq, /fhwfgL, gofF klqsf, cleofg b}lgs, cfly{s, sdfG8/ kf]i6, kf]v/f x6nfOg / b}lgs g]kfnuGh 5g\ . o;}u/L 6]lnlehg kf6{g/df sflGtk'/ 6]lnlehg, lxdfnog l6eL, Go'h @$, Od]h Rofgn / PleGo'h 6]lnlehg 5g\ eg] /]l8of] kf6{g/df /]l8of] sflGtk'/ /x]sf] 5 . cgnfOg kf6{g/df OsflGtk'/ 86sd, cgnfOgvj/ 86sd, ;]tf]kf6L 86sd, gful/s Go"h 86sd, cGgk"0f{kf]i6 86sd, lahdfG8' 86sd , klxnf]kf]i6 86sd, afx|v/L 86sd, /ftf]kf6L 86sd, nf]sfGt/ 86sd, Go"h–g]kfn 86sd / dfO;+;f/ 86sd 5g\ . </w:t>
      </w:r>
    </w:p>
    <w:p>
      <w:pPr>
        <w:pStyle w:val="NormalWeb"/>
        <w:ind w:firstLine="720"/>
        <w:jc w:val="both"/>
        <w:rPr/>
      </w:pPr>
      <w:r>
        <w:rPr>
          <w:rFonts w:cs="Nagarik" w:ascii="Nagarik" w:hAnsi="Nagarik"/>
          <w:sz w:val="28"/>
          <w:szCs w:val="28"/>
        </w:rPr>
        <w:t xml:space="preserve">o; cfOPdO{ Ujf]an cfOPdO{ a}+s g]kfn kmf]6f] k|ltof]lutfdf &amp; ;b:oLo lg0ff{os d08n u7g ul/Psf] 5 .  utjif{sf] jN8{+ k|]; kmf]6f]sf lg0ff{os d08n ;b:o ef/tsf jl/i7 kmf]6f]kqsf/ k|zfGt klGhof/sf] g]t[Tjdf /xg] lg0ff{os d08ndf jl/i7 kqsf/ s'Gb lblIft, jl/i7 kmf]6f]u|fkm/ d0fL nfdf, jl/i7 So'/]6/ ;+lutf yfkf, s]o' :s'n ckm cf6{sf sfo{qmd ;+of]hs ;'hg lrqsf/, jl/i7  kmf]6f]kqsf/4o g/]Gb| &gt;]i7 / k|sf; dfy]df 5g\ . ;fy} lj1sf ?kdf g]kfn ko{6g af]8{sf l;Ocf] lbks/fh hf]zL, jl/i7 kmf]6f]u|fkm/ hulbz ltjf/L, g]kfn kqsf/ dxf;+3sf cWoIf dx]Gb| lji6, cfOPkmh] blIf0f Pl;ofsf ;+of]hs pHhjn cfrfo{, jl/i7  kmf]6f]kqsf/ b]j]Gb|dfg l;+x / g]kfn v]ns'b kqsf/ d~rsf cWoIf dx]z cfrfo{ /x]sf 5g\ . lj1x? klxnf] r/0fsf] ljwfut hlhª /fpG8df ;xefuL x'g]5g\ .  </w:t>
      </w:r>
    </w:p>
    <w:p>
      <w:pPr>
        <w:pStyle w:val="NormalWeb"/>
        <w:ind w:firstLine="720"/>
        <w:jc w:val="both"/>
        <w:rPr>
          <w:sz w:val="28"/>
          <w:szCs w:val="28"/>
        </w:rPr>
      </w:pPr>
      <w:r>
        <w:rPr>
          <w:rFonts w:eastAsia="Nagarik" w:cs="Nagarik" w:ascii="Nagarik" w:hAnsi="Nagarik"/>
          <w:sz w:val="28"/>
          <w:szCs w:val="28"/>
        </w:rPr>
        <w:t xml:space="preserve">   </w:t>
      </w:r>
      <w:r>
        <w:rPr>
          <w:rFonts w:cs="Nagarik" w:ascii="Nagarik" w:hAnsi="Nagarik"/>
          <w:sz w:val="28"/>
          <w:szCs w:val="28"/>
        </w:rPr>
        <w:t xml:space="preserve">k|ltof]lutfdf ;ft} ljwfdf  k|yd, låtLo / t[lto ljh]tf 5gf]6 ul/g]5 . k|ltof]uL kmf]6f]aLrsf] k|lt:kwf{af6 Pp6fnfO{ pTs[i6 5gf]6 u/L …cfOPdO Ujf]an cfOPdO a}+s kmf]6f] ckm b Oo/Ú 3f]if0ff ul/g]5 . …cfOPdO{ Ujf]an cfOPdO{ a}+s kmf]6f] ckm b Oo/Ú ljh]tfn] gub ! nfv ?k}of“ k'/:sf/ kfpg]5g\ . k|To]s ljwfsf k|yd, låtLo / t[tLo x'g]n]] gub qmdzM #), @) / !) xhf/ ?k}ofF  k'/:sf/ kfpg]5g\ . k|ltof]lutf Pj+ k|bz{gLdf ;xefuL x'g rfxg]n] Snasf] j]e;fO6 </w:t>
      </w:r>
      <w:hyperlink r:id="rId2" w:tgtFrame="_blank">
        <w:r>
          <w:rPr>
            <w:rStyle w:val="InternetLink"/>
            <w:rFonts w:cs="Arial" w:ascii="Arial" w:hAnsi="Arial"/>
            <w:sz w:val="28"/>
            <w:szCs w:val="28"/>
          </w:rPr>
          <w:t>http://www.pjclub.com.np</w:t>
        </w:r>
      </w:hyperlink>
      <w:r>
        <w:rPr>
          <w:rFonts w:cs="Nagarik" w:ascii="Nagarik" w:hAnsi="Nagarik"/>
          <w:sz w:val="28"/>
          <w:szCs w:val="28"/>
        </w:rPr>
        <w:t> df uP/ kmf]6f] </w:t>
      </w:r>
      <w:r>
        <w:rPr>
          <w:rFonts w:cs="Arial" w:ascii="Arial" w:hAnsi="Arial"/>
          <w:sz w:val="28"/>
          <w:szCs w:val="28"/>
        </w:rPr>
        <w:t>submit</w:t>
      </w:r>
      <w:r>
        <w:rPr>
          <w:rFonts w:cs="Nagarik" w:ascii="Nagarik" w:hAnsi="Nagarik"/>
          <w:sz w:val="28"/>
          <w:szCs w:val="28"/>
        </w:rPr>
        <w:t> ug{ / cfjZos hfgsf/L Pj+ lgod x]g{ ;Sg]5g\ . kmf]6f] @)&amp;# ;fn c;f/ #! ut] /flt !@ ah];Dddf k7fO;Sg'kg]{5 .  k|ltof]lutfdf g]kfnL gful/s dfq ;xefuL x'g ;Sg]5g\ eg] tl:j/x¿ g]kfnleq} lvlrPsf] x'g'kg]{5 .</w:t>
      </w:r>
    </w:p>
    <w:p>
      <w:pPr>
        <w:pStyle w:val="NormalWeb"/>
        <w:ind w:firstLine="720"/>
        <w:jc w:val="both"/>
        <w:rPr>
          <w:sz w:val="44"/>
          <w:szCs w:val="44"/>
        </w:rPr>
      </w:pPr>
      <w:r>
        <w:rPr>
          <w:rFonts w:cs="Nagarik" w:ascii="Nagarik" w:hAnsi="Nagarik"/>
          <w:sz w:val="28"/>
          <w:szCs w:val="28"/>
        </w:rPr>
        <w:t>k|ltof]lutfaf6 pTs[i6 5flgPsf ! ;o %) kmf]6f]nfO{ sf7df8f}+df ;ft lbg / g]kfnsf k|d'v rf/ zx/ jL/f6gu/, kf]v/f, g]kfnu~h, wgu9L, e}/xjf / lrtjgsf] ;f}/fxfdf k|bz{g ul/g]5 . k|ltof]lutf Pj+ k|bz{gLn] kmf]6f] kqsfl/tfdf lqmofzLn Pj+ kmf]6f]u|fkmLdf ?rL /fVg]x¿nfO{ k|f]T;fxg ldNg] Snasf] ljZjf; 5 .</w:t>
      </w:r>
    </w:p>
    <w:p>
      <w:pPr>
        <w:pStyle w:val="NormalWeb"/>
        <w:rPr>
          <w:rFonts w:ascii="Nagarik" w:hAnsi="Nagarik" w:cs="Nagarik"/>
          <w:b/>
          <w:b/>
          <w:sz w:val="28"/>
          <w:szCs w:val="28"/>
          <w:u w:val="single"/>
        </w:rPr>
      </w:pPr>
      <w:r>
        <w:rPr>
          <w:rFonts w:cs="Nagarik" w:ascii="Nagarik" w:hAnsi="Nagarik"/>
          <w:b/>
          <w:sz w:val="28"/>
          <w:szCs w:val="28"/>
          <w:u w:val="single"/>
        </w:rPr>
        <w:t>ljwfx? M</w:t>
      </w:r>
    </w:p>
    <w:p>
      <w:pPr>
        <w:pStyle w:val="NormalWeb"/>
        <w:rPr>
          <w:rFonts w:ascii="Nagarik" w:hAnsi="Nagarik" w:cs="Nagarik"/>
          <w:b/>
          <w:b/>
          <w:sz w:val="28"/>
          <w:szCs w:val="28"/>
        </w:rPr>
      </w:pPr>
      <w:r>
        <w:rPr>
          <w:rFonts w:cs="Nagarik" w:ascii="Nagarik" w:hAnsi="Nagarik"/>
          <w:b/>
          <w:sz w:val="28"/>
          <w:szCs w:val="28"/>
          <w:u w:val="single"/>
        </w:rPr>
        <w:t>cfOPdP;  b}lgs hLjg M</w:t>
      </w:r>
      <w:r>
        <w:rPr>
          <w:rFonts w:cs="Nagarik" w:ascii="Nagarik" w:hAnsi="Nagarik"/>
          <w:sz w:val="28"/>
          <w:szCs w:val="28"/>
        </w:rPr>
        <w:t xml:space="preserve">b}lgs hLjg;DaGwL kmf]6f]n] dflg;sf] b}lgsLnfO{ SofKr/ u5{ / ;d;fdlos ljifonfO{ phfu/ ub{5 . o:tf kmf]6f]n] ;Demgf / dfgjLo hLjgsf syfx?nfO{ hLjGt /fVg'sf ;fy} kmf]6f]u|fkmL snfnfO{ k|:t't ub{5 . </w:t>
      </w:r>
    </w:p>
    <w:p>
      <w:pPr>
        <w:pStyle w:val="NormalWeb"/>
        <w:rPr>
          <w:rFonts w:ascii="Nagarik" w:hAnsi="Nagarik" w:cs="Nagarik"/>
          <w:b/>
          <w:b/>
          <w:sz w:val="28"/>
          <w:szCs w:val="28"/>
          <w:u w:val="single"/>
        </w:rPr>
      </w:pPr>
      <w:r>
        <w:rPr>
          <w:rFonts w:cs="Nagarik" w:ascii="Nagarik" w:hAnsi="Nagarik"/>
          <w:b/>
          <w:sz w:val="28"/>
          <w:szCs w:val="28"/>
          <w:u w:val="single"/>
        </w:rPr>
        <w:t>g]kfn 6]lnsd k|s[lt / jGohGt' M</w:t>
      </w:r>
      <w:r>
        <w:rPr>
          <w:rFonts w:cs="Nagarik" w:ascii="Nagarik" w:hAnsi="Nagarik"/>
          <w:sz w:val="28"/>
          <w:szCs w:val="28"/>
        </w:rPr>
        <w:t>jGohGt'sf] ;'Gb/ kIfnfO{ phfu/ ug{ o:tf] kmf]6f]u|fkmL pkof]uL x'g] u5{ . k|s[lt / jGohGt'sf] ;'Gb/tf dfq geO{ To;sf cGo ;'Id ljifonfO{ o:tf] kmf]6f]u|fkmLn] k|:t't ub{5 . k|s[lt / jGohGt' ljwfdf jg:klt / hgfj/, ef}ule{s k|s[of, df};dsf] cj:yf, kfgL, jGohGt', r§fg, h+un jf cGo k|sf/sf k|fs[lts ultljlw SofKr/ x'g ;S5 .</w:t>
      </w:r>
    </w:p>
    <w:p>
      <w:pPr>
        <w:pStyle w:val="NormalWeb"/>
        <w:rPr>
          <w:rFonts w:ascii="Nagarik" w:hAnsi="Nagarik" w:cs="Nagarik"/>
          <w:b/>
          <w:b/>
          <w:sz w:val="28"/>
          <w:szCs w:val="28"/>
          <w:u w:val="single"/>
        </w:rPr>
      </w:pPr>
      <w:r>
        <w:rPr>
          <w:rFonts w:cs="Nagarik" w:ascii="Nagarik" w:hAnsi="Nagarik"/>
          <w:b/>
          <w:sz w:val="28"/>
          <w:szCs w:val="28"/>
          <w:u w:val="single"/>
        </w:rPr>
        <w:t>3'dlkm/ ;+:s[lt / ko{6g M\</w:t>
      </w:r>
      <w:r>
        <w:rPr>
          <w:rFonts w:cs="Nagarik" w:ascii="Nagarik" w:hAnsi="Nagarik"/>
          <w:sz w:val="28"/>
          <w:szCs w:val="28"/>
        </w:rPr>
        <w:t xml:space="preserve">;Eotf / ;+:s[ltsf] wgL uf}/jdo g]kfn pT;'s ko{6sx?sf] cfsif{0fsf] s]Gb| xf] . g]kfnnfO{ ;+:s[lt, ;'Gb/ :yfg, k|fs[lts ljljwtf jf cGo ljifodfkm{t ko{6gsf] uGtJosf ?kdf ljsf; ug{ ;xof]u k'¥ofpg] vfnsf kmf]6f]x? of] ljwfsf nflu pko'Qm x'g ;S5g\ . </w:t>
      </w:r>
    </w:p>
    <w:p>
      <w:pPr>
        <w:pStyle w:val="NormalWeb"/>
        <w:rPr/>
      </w:pPr>
      <w:r>
        <w:rPr>
          <w:rFonts w:cs="Nagarik" w:ascii="Nagarik" w:hAnsi="Nagarik"/>
          <w:b/>
          <w:sz w:val="28"/>
          <w:szCs w:val="28"/>
          <w:u w:val="single"/>
        </w:rPr>
        <w:t>c3f{vfrL l;d]G6 ;dfrf/ kmf]6f] M</w:t>
      </w:r>
      <w:r>
        <w:rPr>
          <w:rFonts w:cs="Nagarik" w:ascii="Nagarik" w:hAnsi="Nagarik"/>
          <w:sz w:val="28"/>
          <w:szCs w:val="28"/>
        </w:rPr>
        <w:t xml:space="preserve">kmf]6f], h;n] ;dfrf/ eg'g . /fhgLlt, ;dfh ultljlw, cy{ jf v]ns'bsf ;d;fdlos ljifodf cfd hgtfnfO{ ;';'lrt ug]{ vfnsf kmf]6f] ;dfrf/ kmf]6f]sf] ljwfdf ;d]l6G5g\ . of] ljwfsf nflu jif{ @)&amp;! b]lv @)&amp;@ r}t d;fGt;Dddf lvlrPsf kmf]6f] dfq nfos x'g]5g\ . s'g} ;~rf/ dfWoddf k|sfl;t jf ck|sfl;t ;a}vfn] kmf]6f] l:jsfo{ x'g]5g\ . </w:t>
      </w:r>
    </w:p>
    <w:p>
      <w:pPr>
        <w:pStyle w:val="NormalWeb"/>
        <w:rPr>
          <w:rFonts w:ascii="Nagarik" w:hAnsi="Nagarik" w:cs="Nagarik"/>
          <w:b/>
          <w:b/>
          <w:sz w:val="28"/>
          <w:szCs w:val="28"/>
          <w:u w:val="single"/>
        </w:rPr>
      </w:pPr>
      <w:r>
        <w:rPr>
          <w:rFonts w:cs="Nagarik" w:ascii="Nagarik" w:hAnsi="Nagarik"/>
          <w:b/>
          <w:sz w:val="28"/>
          <w:szCs w:val="28"/>
          <w:u w:val="single"/>
        </w:rPr>
        <w:t>df]8n Unf]an le;f sG;n6]G;L v]ns'b M</w:t>
      </w:r>
      <w:r>
        <w:rPr>
          <w:rFonts w:cs="Nagarik" w:ascii="Nagarik" w:hAnsi="Nagarik"/>
          <w:sz w:val="28"/>
          <w:szCs w:val="28"/>
        </w:rPr>
        <w:t xml:space="preserve">v]ns'bsf] s'g} k|ltof]lutf jf 36gfsf] d'Vo If0fnfO{ SofKr/ u/]sf] kmf]6f] of] ljwfsf nflu pko'Qm x'g ;S5 . of] ljwfdf kmf]6f]n] v]ns'b;Fu k|ToIf jf ck|ToIf ?kdf ;DjGw /fVg] v]nf8L, k|lzIfs, ;dy{s, clwsf/Lx? ;d]6\g ;Sg]5 . </w:t>
      </w:r>
    </w:p>
    <w:p>
      <w:pPr>
        <w:pStyle w:val="NormalWeb"/>
        <w:rPr>
          <w:rFonts w:ascii="Nagarik" w:hAnsi="Nagarik" w:cs="Nagarik"/>
          <w:b/>
          <w:b/>
          <w:sz w:val="28"/>
          <w:szCs w:val="28"/>
          <w:u w:val="single"/>
        </w:rPr>
      </w:pPr>
      <w:r>
        <w:rPr>
          <w:rFonts w:cs="Nagarik" w:ascii="Nagarik" w:hAnsi="Nagarik"/>
          <w:b/>
          <w:sz w:val="28"/>
          <w:szCs w:val="28"/>
          <w:u w:val="single"/>
        </w:rPr>
        <w:t xml:space="preserve">lzv/ OG:of]/]G; g]kfn :dfOn M </w:t>
      </w:r>
      <w:r>
        <w:rPr>
          <w:rFonts w:cs="Nagarik" w:ascii="Nagarik" w:hAnsi="Nagarik"/>
          <w:sz w:val="28"/>
          <w:szCs w:val="28"/>
        </w:rPr>
        <w:t xml:space="preserve">/dfOnf] cg'e'lt ;d]6]sf kmf]6f]x?, h;n] v';L / dflg;sf nflu ;'vb eljZosf] cfzf hufpg ;sf]; . o:tf kmf]6f]x?nfO{ nlIft ul/ of] ljwf ;dfj]z ul/Psf] xf] . vf;u/L h:tf];'s} kl/l:yltdf eP klg xl;nf d'xf/ / v';LofnL emNsfpg] kmf]6f] o;sf] cfsif{0f x'g ;S5g\ . of] ljwf vf;df ;dfhdf ;+3if{ ul//x]sfsf nflu pksf/L cleofg rnfpg] pb]Zosf ;fy ;dfj]z ul/Psf] xf] . ljkGg ju{sf jfnjflnsfsf] ;xof]ufy{ /flvPsf] of] ljwfdf kmf]6f] ;ald6 ug{sf nflu 5'§} ;t{x? nfu' x'g]5g\ . </w:t>
      </w:r>
    </w:p>
    <w:p>
      <w:pPr>
        <w:pStyle w:val="NormalWeb"/>
        <w:rPr>
          <w:rFonts w:ascii="Nagarik" w:hAnsi="Nagarik" w:cs="Nagarik"/>
          <w:sz w:val="28"/>
          <w:szCs w:val="28"/>
        </w:rPr>
      </w:pPr>
      <w:r>
        <w:rPr>
          <w:rFonts w:cs="Nagarik" w:ascii="Nagarik" w:hAnsi="Nagarik"/>
          <w:b/>
          <w:sz w:val="28"/>
          <w:szCs w:val="28"/>
          <w:u w:val="single"/>
        </w:rPr>
        <w:t>kmf]6f] syf M</w:t>
      </w:r>
      <w:r>
        <w:rPr>
          <w:rFonts w:cs="Nagarik" w:ascii="Nagarik" w:hAnsi="Nagarik"/>
          <w:sz w:val="28"/>
          <w:szCs w:val="28"/>
        </w:rPr>
        <w:t>kmf]6f]x? hLjgsf v';L / 36gfqmdx?sf] ;fIfL x'g]5g\ . …;EoÚ b'lgofsf] gh/df gk/]sf ljifonfO{ phfu/ ug]{ kmf]6f]u|fkm/sf] w}o{ / d]xgtnfO{ of] ljwfn] dfGotf k|bfg ug'{sf ;fy} ;Ddfg ug]{5 . kmf]6f]u|fkm/n] s'g} klg 36gfsf] lgb{oLkgf tyf ljof]u jf ;'vb If0fsf syf of] ljwfdf v'n]/ k|:t't ug{ ;S5g\ . o;n] cfj:ostf / cefj, dflg;sf] c;'/lIft cj:yf, lzIffsf] cj;/ cefj tyf cGo ljifosf] ljsf;qmd phfu/ ug]{5 .</w:t>
      </w:r>
    </w:p>
    <w:p>
      <w:pPr>
        <w:pStyle w:val="NormalWeb"/>
        <w:spacing w:before="280" w:after="125"/>
        <w:rPr>
          <w:b/>
          <w:b/>
          <w:sz w:val="36"/>
          <w:szCs w:val="36"/>
          <w:u w:val="single"/>
        </w:rPr>
      </w:pPr>
      <w:r>
        <w:rPr>
          <w:rFonts w:cs="Nagarik" w:ascii="Nagarik" w:hAnsi="Nagarik"/>
          <w:b/>
          <w:bCs/>
          <w:sz w:val="36"/>
          <w:szCs w:val="36"/>
          <w:u w:val="single"/>
        </w:rPr>
        <w:t>lgodx? M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>kmf]6f] ;ald6 ug{ btf{ z'Ns nfUg]5}g .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>;xefuL  g]kfnL gful/s x'g'kg]{5 .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k|lt:kwf{df ;xeflu kmf]6f] g]kfndf lvlrPsf] x'g'kg]{5 / cfjb]s cfkm}n] lvr]sf] x'g'kg]{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>o; k|lt:kwf{df o;cl3 ;ald6 ul/;lsPsf kmf]6f] k'g M ;ald6 ug{ kfOg]5}g .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k|lt:kwL{n] ;a} lawfdf efu lng kfpg]5 / x/]s lawfdf al9df tLg j6f ;Dd kmf]6f] btf{ ug{ kfpg]5 . Ps k|lt:kwL{n] al9df !* ;Dd -kmf]6f] :6f]/Lafx]s_ kmf]6f] btf{ u/fpg ;Sg]5 . x/]s ljwfdf ;'?df btf{ u/fOPsf tLg kmf]6f]dfq k|lt:wf{df ;fd]n x'g]5g\ . s;}n] s'g} ljwfdf tLgeGbf al9 kmf]6f] btf{ u/fP kl5Nnf kmf]6f]x? :jt cof]Uo x'g]5g\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>kmf]6f] syf M Ps ;xeflun] b'O{ j6f ;Dd kmf]6f] syf btf{ u/fpg kfpg]5 . x/]s kmf]6f] syfdf slDtdf rf/ / al9df !@ ;Dd kmf]6f] ;dfj]z ug{ kfOg]5 .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>;dfrf/ M of] ljwfdf btf{ u/fOPsf kmf]6f]x? ljqmd ;Dat @)&amp;!  ;fn b]vL @)&amp;@ r}q d;fGt ;Dddf lvlrPsf] x'g'kg]{5 . cGo ljwfdf eg] ;dol;df nfu' x'g]5}g .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g]kfn :dfO{nM of] ljwfdf btf{ u/fOPsf kmf]6f]x? pksf/L sfdsf nflu /sd ;+sngfy{ k|bz{gLdf ljqmLsf nflu /fVg ;lsg]5 . las|Laf6 cfPsf] ;a} /sd pksf/L sfdsf nflu hfg]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ljutdf oxL k|lt:kwf{ jf b]zleqsf cGo k|lt:kwf{df k'/:sf/ lhlt;s]sf kmf]6f]x? k|lt:kwf{sf nflu of]Uo x'g]5}gg\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kmf]6f]sf] sG6]G6df s'g} kl/jt{g ug{ kfOg]5}g . yf]/} qmlkª eg] ug{ kfOg]5 . 88lhª, alg{ª, ;fk]{lgª, sG6«f:6 / yf]/} sn/ P8\h:6d]G6h:tf ljifodf ;fdfGo Pl8l6ª ug{ kfOg]5 . t/, To;n] kmf]6f]sf] jf:tljstfdf s'g} kl/jt{g NofPdf eg] Tof] cof]Uo x'g]5 . kmf]6f]sf o:tf ;a} k|fljlws ljifosf] lgSof}{n ug]{ ;Dk"0f{ clwsf/ h'/Ldf gLlxt x'g]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xfO{ 8fOgflds /]Gh tl:j/ -Prl8cf/_ / jf6/dfs{ l:jsf/ ul/g]5}g . kfgf]/flds Od]hsf nflu w]/} tl:j/sf] l:l6lrª dfGo x'g]5, t/ To;sf] ljl:qt ljj/0f k]z ug'{kg]{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>;a} kmf]6f] l8lh6n kmfOndf x'g'kg]{5 . cGo ?ksf kmf]6f] :Sofg u/]/ l8lh6n ?kdf kl/jt{g u/L btf{ u/fpg'kg]{5 .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>kmf]6f] #))) lkS;n -jfO8/ ;fO8_, #)) l8lkcfO{sf] x'g'kg]{5 . kmf]6f]sf] kmfOn ;fOh ^)) s]aL b]vL @ PdaL x'g'kg]{5 . kmf]6f] h]lkhL÷h]k]u kmfOn kmDof{6df x'g'kg]{5 .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ljh]tf kmf]6f] / k|bz{gLdf /flvg] kmf]6f] h'/L Kofgnn] 5gf]6 ug]{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 </w:t>
      </w:r>
      <w:r>
        <w:rPr>
          <w:rFonts w:cs="Nagarik" w:ascii="Nagarik" w:hAnsi="Nagarik"/>
          <w:bCs/>
          <w:sz w:val="30"/>
          <w:szCs w:val="30"/>
        </w:rPr>
        <w:t xml:space="preserve">klxnf] r/0fdf k|To]s ljwfdf 5flgPsf / k|bz{gLsf nflu of]Uo ePsf tyf ljh]tf 3f]lift kmf]6f]x?sf slk/fO6 Ps jif{sf nflu kmf]6f]kqsf/ Snadf gLlxt x'g]5 . Snan] pSt kmf]6f]x? Sna tyf k|fof]hsn] gg sd{l;on k|of]hgsf nfuL k|of]u ug{ ;Sg]5g\ . o;sf] hfgsf/L ;DjlGwt kmf]6f]u|fkm/nfO{ lbOg]5 t/, kmf]6f]sf] ;Dk"0f{ qm]l86 kmf]6f]u|fkm/nfO{ g} lbOg]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k|fof]hsn] cfˆgf] lj1fkg jf cGo k|j4{{gfTds sfdsf nflu ljhoL kmf]6f]x? kmf]6f]u|fkm/nfO{ qm]l86 lbP/ Ps jif{sf nflu pkof]u ug{ kfpg]5g\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kmf]6f]df ;Dk"0f{ clwsf/ ;xefuLsf] x'g] eP klg kmf]6f] kqsf/ Sna / Snasf ldl8of ;xofqLnfO{ k|bz{gL, k'gpTkfbg, n]vgnufotsf k|of]hgsf nflu pknAw u/fpg ;lsg]5 . ldl8of ;xofqLdf k|sfzg, j]e ;fO6 / ;fdflhs ;~hfn kg{ ;Sg]5g\ . ;fydf Snan] z}lIfs, k|jb{g, k|rf/, k|bz{gL / cfsf{Oah:tf k|of]hgdf klg kmf]6f]u|fkm/nfO{ qm]l86 lbP/ kmf]6f] k|of]u ug{ ;Sg]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;xeflun] cfˆgf] kmf]6f] kmf]6f] kqsf/ Snan] k|sfzg ug]{ kmf]6f] k':tsdf k|of]u ug]{ cg'dlt lbg'kg]{5 . kmf]6f] kqsf/ Snan] kmf]6f] k':tsdf kmf]6f] k|of]u u/]jfkt kmf]6f]u|fkm/nfO{ qm]l86 lbg]5 eg] ! k|lt k':ts pknAw u/fpg]5 . To;afx]s ;jf{lwsf/ kmf]6f]kqsf/ Snad} /xg]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hlhª /fpG8 ;lsPkl5 ;xeflun] k|sfzgsf nflu xfO{ l/hf]n';g kmf]6f] pknAw u/fpg'kg]{5 . </w:t>
      </w:r>
    </w:p>
    <w:p>
      <w:pPr>
        <w:pStyle w:val="NormalWeb"/>
        <w:spacing w:before="0" w:after="0"/>
        <w:rPr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cgnfOg btf{sf nflu @)&amp;# c;f/ #! ut] dWo/ft;Ddsf] ;dol;df tf]lsPsf] 5 . </w:t>
      </w:r>
    </w:p>
    <w:p>
      <w:pPr>
        <w:pStyle w:val="NormalWeb"/>
        <w:spacing w:before="0" w:after="0"/>
        <w:rPr>
          <w:rFonts w:ascii="Nagarik" w:hAnsi="Nagarik" w:cs="Nagarik"/>
          <w:bCs/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>ljh]tf kmf]6f]sf] 3f]if0ff ;fpg !@ ut] Ps sfo{qmdsfaLr ul/g]5 . ;fy} o'6'a Rofgn tyf xfd|f cgnfOg kf6{g/ ld8Lof dfkm{t k|ToIf k|;f/0f ul/g]5 eg] kmf]6f] kqsf/ Snasf] j]e;fO6 8an'8An'8an'86lkh]Sna86sd86PgkL dfkm{t klg ;fj{hlgs ul/g]5 . </w:t>
      </w:r>
    </w:p>
    <w:p>
      <w:pPr>
        <w:pStyle w:val="NormalWeb"/>
        <w:spacing w:before="0" w:after="0"/>
        <w:rPr/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o; k|ltof]lutfdf Snasf] sfo{;ldtLsf kbflwsf/L tyf ;b:ox?n] efu lng kfpg] 5}gg . </w:t>
      </w:r>
    </w:p>
    <w:p>
      <w:pPr>
        <w:pStyle w:val="NormalWeb"/>
        <w:spacing w:before="0" w:after="0"/>
        <w:rPr>
          <w:rFonts w:ascii="Nagarik" w:hAnsi="Nagarik" w:cs="Nagarik"/>
          <w:bCs/>
          <w:sz w:val="30"/>
          <w:szCs w:val="30"/>
        </w:rPr>
      </w:pPr>
      <w:r>
        <w:rPr>
          <w:rFonts w:cs="Nagarik" w:ascii="Nagarik" w:hAnsi="Nagarik"/>
          <w:bCs/>
          <w:sz w:val="30"/>
          <w:szCs w:val="30"/>
        </w:rPr>
        <w:t>–</w:t>
      </w:r>
      <w:r>
        <w:rPr>
          <w:rFonts w:eastAsia="Nagarik" w:cs="Nagarik" w:ascii="Nagarik" w:hAnsi="Nagarik"/>
          <w:bCs/>
          <w:sz w:val="30"/>
          <w:szCs w:val="30"/>
        </w:rPr>
        <w:t xml:space="preserve"> </w:t>
      </w:r>
      <w:r>
        <w:rPr>
          <w:rFonts w:cs="Nagarik" w:ascii="Nagarik" w:hAnsi="Nagarik"/>
          <w:bCs/>
          <w:sz w:val="30"/>
          <w:szCs w:val="30"/>
        </w:rPr>
        <w:t xml:space="preserve">cgnfOg btf{sf nflu @)&amp;# c;f/ #! ut] dWo/ft;Ddsf] ;dol;df tf]lsPsf] 5 . </w:t>
      </w:r>
    </w:p>
    <w:p>
      <w:pPr>
        <w:pStyle w:val="Normal"/>
        <w:jc w:val="both"/>
        <w:rPr>
          <w:rFonts w:ascii="Nagarik" w:hAnsi="Nagarik" w:cs="Nagarik"/>
          <w:b/>
          <w:b/>
          <w:bCs/>
          <w:sz w:val="28"/>
          <w:szCs w:val="28"/>
        </w:rPr>
      </w:pPr>
      <w:r>
        <w:rPr>
          <w:rFonts w:cs="Nagarik" w:ascii="Nagarik" w:hAnsi="Nagarik"/>
          <w:b/>
          <w:bCs/>
          <w:sz w:val="28"/>
          <w:szCs w:val="28"/>
        </w:rPr>
      </w:r>
    </w:p>
    <w:p>
      <w:pPr>
        <w:pStyle w:val="Normal"/>
        <w:jc w:val="both"/>
        <w:rPr>
          <w:rFonts w:ascii="Nagarik" w:hAnsi="Nagarik" w:cs="Nagarik"/>
          <w:b/>
          <w:b/>
          <w:bCs/>
          <w:sz w:val="28"/>
          <w:szCs w:val="28"/>
        </w:rPr>
      </w:pPr>
      <w:r>
        <w:rPr>
          <w:rFonts w:cs="Nagarik" w:ascii="Nagarik" w:hAnsi="Nagarik"/>
          <w:b/>
          <w:bCs/>
          <w:sz w:val="28"/>
          <w:szCs w:val="28"/>
        </w:rPr>
        <w:t xml:space="preserve">lbks ufpn] pkfWoIf tyf k|aStf </w:t>
      </w:r>
      <w:r>
        <w:rPr>
          <w:rFonts w:cs="Nagarik" w:ascii="Nagarik" w:hAnsi="Nagarik"/>
          <w:b/>
          <w:bCs/>
          <w:sz w:val="30"/>
          <w:szCs w:val="30"/>
        </w:rPr>
        <w:t>kmf]6f] kqsf/ Sna - (*%!!@&amp;$&amp;)_</w:t>
      </w:r>
    </w:p>
    <w:p>
      <w:pPr>
        <w:pStyle w:val="Normal"/>
        <w:jc w:val="both"/>
        <w:rPr/>
      </w:pPr>
      <w:r>
        <w:rPr>
          <w:rFonts w:cs="Nagarik" w:ascii="Nagarik" w:hAnsi="Nagarik"/>
          <w:b/>
          <w:bCs/>
          <w:sz w:val="28"/>
          <w:szCs w:val="28"/>
        </w:rPr>
        <w:t xml:space="preserve">S]zj/fh yf]s/ ;+of]hs </w:t>
      </w:r>
      <w:r>
        <w:rPr>
          <w:rFonts w:cs="Nagarik" w:ascii="Nagarik" w:hAnsi="Nagarik"/>
          <w:b/>
          <w:sz w:val="28"/>
          <w:szCs w:val="28"/>
        </w:rPr>
        <w:t>cfOPdO{ Ujf]an cfOPdO{ a}+s g]kfn</w:t>
      </w:r>
      <w:r>
        <w:rPr>
          <w:rFonts w:cs="Nagarik" w:ascii="Nagarik" w:hAnsi="Nagarik"/>
          <w:b/>
          <w:bCs/>
          <w:sz w:val="28"/>
          <w:szCs w:val="28"/>
        </w:rPr>
        <w:t xml:space="preserve"> kmf]6f] k|ltof]lutf Pj+ k|bz{gL )&amp;# -(*$!**@^(&amp;_ </w:t>
      </w:r>
    </w:p>
    <w:p>
      <w:pPr>
        <w:pStyle w:val="Normal"/>
        <w:jc w:val="both"/>
        <w:rPr>
          <w:rFonts w:ascii="Nagarik" w:hAnsi="Nagarik" w:cs="Nagarik"/>
          <w:b/>
          <w:b/>
          <w:bCs/>
          <w:sz w:val="28"/>
          <w:szCs w:val="28"/>
        </w:rPr>
      </w:pPr>
      <w:r>
        <w:rPr>
          <w:rFonts w:cs="Nagarik" w:ascii="Nagarik" w:hAnsi="Nagarik"/>
          <w:b/>
          <w:bCs/>
          <w:sz w:val="28"/>
          <w:szCs w:val="28"/>
        </w:rPr>
        <w:t>lbk]z &gt;]i7 cgnfOg ;+of]hs   -(*%!!@(&amp;))_</w:t>
      </w:r>
    </w:p>
    <w:p>
      <w:pPr>
        <w:pStyle w:val="Normal"/>
        <w:jc w:val="both"/>
        <w:rPr>
          <w:bCs/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</w:rPr>
          <w:t>Pjclub61@gmail.com</w:t>
        </w:r>
      </w:hyperlink>
    </w:p>
    <w:p>
      <w:pPr>
        <w:pStyle w:val="Normal"/>
        <w:spacing w:before="0" w:after="200"/>
        <w:ind w:left="2880" w:firstLine="720"/>
        <w:jc w:val="both"/>
        <w:rPr>
          <w:rFonts w:ascii="Kantipur;Times New Roman" w:hAnsi="Kantipur;Times New Roman" w:cs="Kantipur;Times New Roman"/>
          <w:b/>
          <w:b/>
          <w:bCs/>
          <w:sz w:val="40"/>
          <w:szCs w:val="40"/>
          <w:u w:val="single"/>
        </w:rPr>
      </w:pPr>
      <w:r>
        <w:rPr>
          <w:rFonts w:cs="Kantipur;Times New Roman" w:ascii="Kantipur;Times New Roman" w:hAnsi="Kantipur;Times New Roman"/>
          <w:b/>
          <w:bCs/>
          <w:sz w:val="40"/>
          <w:szCs w:val="40"/>
          <w:u w:val="single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garik">
    <w:charset w:val="00"/>
    <w:family w:val="auto"/>
    <w:pitch w:val="variable"/>
  </w:font>
  <w:font w:name="Preeti">
    <w:charset w:val="00"/>
    <w:family w:val="auto"/>
    <w:pitch w:val="variable"/>
  </w:font>
  <w:font w:name="Kantipu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3950" cy="10953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370705</wp:posOffset>
              </wp:positionH>
              <wp:positionV relativeFrom="paragraph">
                <wp:posOffset>-104775</wp:posOffset>
              </wp:positionV>
              <wp:extent cx="1582420" cy="4762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2420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>Regd. No. 228/60/6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pt;height:37.5pt;mso-wrap-distance-left:9.05pt;mso-wrap-distance-right:9.05pt;mso-wrap-distance-top:0pt;mso-wrap-distance-bottom:0pt;margin-top:-8.25pt;mso-position-vertical-relative:text;margin-left:34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>Regd. No. 228/60/6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HeaderChar1">
    <w:name w:val="Header Char1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jclub.com.np/" TargetMode="External"/><Relationship Id="rId3" Type="http://schemas.openxmlformats.org/officeDocument/2006/relationships/hyperlink" Target="mailto:Pjclub61@gmail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7:56:00Z</dcterms:created>
  <dc:creator>santoshn</dc:creator>
  <dc:description/>
  <cp:keywords/>
  <dc:language>en-US</dc:language>
  <cp:lastModifiedBy>gajmer</cp:lastModifiedBy>
  <cp:lastPrinted>2011-04-15T17:58:00Z</cp:lastPrinted>
  <dcterms:modified xsi:type="dcterms:W3CDTF">2016-06-29T17:56:00Z</dcterms:modified>
  <cp:revision>2</cp:revision>
  <dc:subject/>
  <dc:title>ldlt @)^*÷)</dc:title>
</cp:coreProperties>
</file>