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agarik" w:hAnsi="Nagarik" w:cs="Nagarik"/>
          <w:sz w:val="36"/>
          <w:szCs w:val="36"/>
        </w:rPr>
      </w:pPr>
      <w:r>
        <w:rPr>
          <w:rFonts w:cs="Nagarik" w:ascii="Nagarik" w:hAnsi="Nagarik"/>
          <w:sz w:val="36"/>
          <w:szCs w:val="36"/>
        </w:rPr>
      </w:r>
    </w:p>
    <w:p>
      <w:pPr>
        <w:pStyle w:val="Normal"/>
        <w:rPr>
          <w:rFonts w:ascii="Nagarik" w:hAnsi="Nagarik" w:cs="Nagarik"/>
          <w:sz w:val="36"/>
          <w:szCs w:val="36"/>
        </w:rPr>
      </w:pPr>
      <w:r>
        <w:rPr>
          <w:rFonts w:cs="Nagarik" w:ascii="Nagarik" w:hAnsi="Nagarik"/>
          <w:sz w:val="36"/>
          <w:szCs w:val="36"/>
        </w:rPr>
        <w:t xml:space="preserve">g]kfns} ;aeGbf 7"nf] kmf]6f] k|ltof]lutf tyf k|bz{gLsf] 3f]if0ff </w:t>
      </w:r>
    </w:p>
    <w:p>
      <w:pPr>
        <w:pStyle w:val="Normal"/>
        <w:rPr>
          <w:rFonts w:ascii="Nagarik" w:hAnsi="Nagarik" w:cs="Nagarik"/>
          <w:sz w:val="36"/>
          <w:szCs w:val="36"/>
        </w:rPr>
      </w:pPr>
      <w:r>
        <w:rPr>
          <w:rFonts w:cs="Nagarik" w:ascii="Nagarik" w:hAnsi="Nagarik"/>
          <w:sz w:val="36"/>
          <w:szCs w:val="36"/>
        </w:rPr>
      </w:r>
    </w:p>
    <w:p>
      <w:pPr>
        <w:pStyle w:val="Normal"/>
        <w:rPr>
          <w:rFonts w:ascii="Nagarik" w:hAnsi="Nagarik" w:cs="Nagarik"/>
          <w:sz w:val="36"/>
          <w:szCs w:val="36"/>
        </w:rPr>
      </w:pPr>
      <w:r>
        <w:rPr>
          <w:rFonts w:cs="Nagarik" w:ascii="Nagarik" w:hAnsi="Nagarik"/>
          <w:sz w:val="36"/>
          <w:szCs w:val="36"/>
        </w:rPr>
        <w:t>sf7df8f}+, c;f/ !^</w:t>
      </w:r>
    </w:p>
    <w:p>
      <w:pPr>
        <w:pStyle w:val="Normal"/>
        <w:rPr>
          <w:rFonts w:ascii="Nagarik" w:hAnsi="Nagarik" w:cs="Nagarik"/>
          <w:sz w:val="36"/>
          <w:szCs w:val="36"/>
        </w:rPr>
      </w:pPr>
      <w:r>
        <w:rPr>
          <w:rFonts w:cs="Nagarik" w:ascii="Nagarik" w:hAnsi="Nagarik"/>
          <w:sz w:val="36"/>
          <w:szCs w:val="36"/>
        </w:rPr>
        <w:t xml:space="preserve">cfOPdO{ Unf]an cfOPdO{ a}+s g]kfn kmf]6f] k|ltof]lutf tyf k|bz{gLsf] kfFrf}+ ;+:s/0fsf] 3f]if0ff ePsf] 5 . g]kfnL kmf]6f] kqsf/x?sf] 5ftf ;+u7g kmf]6f] kqsf/ Sna g]kfnn] a'waf/ k|ltof]lutf tyf k|bz{gLsf] 3f]if0ff u/]sf] xf] . ljgf;sf/L e'sDkaf6 l;lh{t kL8fbfoL cj:yfsf sf/0f utjif{ :ylut k|ltof]lutf / k|bz{gLnfO{ of] jif{af6 k'gM lg/Gt/tf lbOg nfu]sf] lkh] Snan] hgfPsf] 5 . </w:t>
      </w:r>
    </w:p>
    <w:p>
      <w:pPr>
        <w:pStyle w:val="Normal"/>
        <w:rPr/>
      </w:pPr>
      <w:r>
        <w:rPr>
          <w:rFonts w:cs="Nagarik" w:ascii="Nagarik" w:hAnsi="Nagarik"/>
          <w:sz w:val="36"/>
          <w:szCs w:val="36"/>
        </w:rPr>
        <w:t xml:space="preserve">ljleGg ;ft ljwfdf k|lt:kwf{ u/fOg] k|ltof]lutfsf nflu a'waf/af6} kmf]6f] btf{ k|lqmof ;'? ePsf] 5 . Snasf] cflwsfl/s j]e;fO6 </w:t>
      </w:r>
      <w:r>
        <w:rPr>
          <w:sz w:val="36"/>
          <w:szCs w:val="36"/>
        </w:rPr>
        <w:t>www.pjclub.com.np</w:t>
      </w:r>
      <w:r>
        <w:rPr>
          <w:rFonts w:cs="Nagarik" w:ascii="Nagarik" w:hAnsi="Nagarik"/>
          <w:sz w:val="36"/>
          <w:szCs w:val="36"/>
        </w:rPr>
        <w:t xml:space="preserve"> df uP/ lbOPsf] ufO8cg';f/ kmf]6f] btf{ ug{ ;lsg] Snan] atfPsf] 5 . k|ltof]lutfdf Jofj;flos, zf}lvg ;a}vfn] kmf]6f]u|fkm/ tyf kmf]6f] kqsf/n] ;xeflutf hgfpg kfpg]5g\ . k|ltof]lutfdf ljb]zL gful/s tyf lkh] Snasf] sfo{;ldlt ;b:on] eg] ;xeflutf hgfpg gkfpg] lgod agfOPsf] 5 . </w:t>
      </w:r>
    </w:p>
    <w:p>
      <w:pPr>
        <w:pStyle w:val="Normal"/>
        <w:rPr>
          <w:rFonts w:ascii="Nagarik" w:hAnsi="Nagarik" w:cs="Nagarik"/>
          <w:sz w:val="36"/>
          <w:szCs w:val="36"/>
        </w:rPr>
      </w:pPr>
      <w:r>
        <w:rPr>
          <w:rFonts w:cs="Nagarik" w:ascii="Nagarik" w:hAnsi="Nagarik"/>
          <w:sz w:val="36"/>
          <w:szCs w:val="36"/>
        </w:rPr>
        <w:t xml:space="preserve">a'waf/af6} ;'? ePsf] btf{ k|lqmof c;f/ d;fGtsf] dWo/ftdf !@ ah] jGb x'g]5 eg] ;fpg !@ df lkh] Snan] Ps eJo sfo{qmdsf aLr ;a} ;ft ljwfsf ljh]tfsf] 3f]if0ff ug]{ hfgsf/L u/fPsf] 5 . o;}u/L ebf} !% ut] ljh]tfnfO{ k'/:s[t ul/g]5 eg] ToxL lbgaf6 aa/dxnsf] g]kfn cf6{ sfplG;ndf ;ft ljwfsf ! ;o ^) eGbf al9 pTs[i6 kmf]6f]x?nfO{ k|bz{gLdf /flvg]5 . sf7df8f}+df ;ft lbgsf] kmf]6f] k|bz{gL u/]kl5 df]km;nsf kfFr :yfgdf klg k|bz{gL ul/g] lkh] Snasf cWoIf ljsf; sfsL{n] hfgsf/L u/fPsf 5g\ . pgsf cg';f/ lj/f6gu/, wgu9L, g]kfnu~h, e}/xjf, kf]v/f / lrtjgsf] ;f}/fxfdf tLg lbgsf b/n] k|bz{gL ul/g]5 . </w:t>
      </w:r>
    </w:p>
    <w:p>
      <w:pPr>
        <w:pStyle w:val="Normal"/>
        <w:rPr/>
      </w:pPr>
      <w:r>
        <w:rPr>
          <w:rFonts w:cs="Nagarik" w:ascii="Nagarik" w:hAnsi="Nagarik"/>
          <w:sz w:val="36"/>
          <w:szCs w:val="36"/>
        </w:rPr>
        <w:t xml:space="preserve">k|ltof]lutfdf o;kfnL ! xhf/ % ;o eGbf al9 kmf]6f]u|fkm/sf !# xhf/eGbf al9 kmf]6f]sf] ;xeflutf /xg] cfof]hssf] ck]Iff 5 . b'O{ jif{cl3 ;DkGg cl3Nnf] ;+:s/0fdf ! xhf/eGbf al9 kmf]6f]u|fkm/sf ( xhf/ kmf]6f] ;xeflu lyP . k|bz{gLnfO{ ! nfveGbf al9 lh1f;'n] cjnf]sg u/]sf] lkh] Snan] atfPsf] 5 . </w:t>
      </w:r>
    </w:p>
    <w:p>
      <w:pPr>
        <w:pStyle w:val="NormalWeb"/>
        <w:jc w:val="both"/>
        <w:rPr/>
      </w:pPr>
      <w:r>
        <w:rPr>
          <w:rFonts w:cs="Nagarik" w:ascii="Nagarik" w:hAnsi="Nagarik"/>
          <w:sz w:val="36"/>
          <w:szCs w:val="36"/>
        </w:rPr>
        <w:t xml:space="preserve">cfOPdO{ / Ujf]an cfOPdO{ a}+ssf] d'Vo k|fof]hg tyf df]8n Unf]an le;f sG;N6]G;Lsf] ;xsfo{df x'g nfu]sf] k|ltof]lutfdf 3'dlkm/ sNr/ PG8 6'l/hd, g]kfn 6]lnsd jfON8 nfOkm PG8 g]r/, cfOPdP; 8]nL nfOkm, c3f{vfrL l;d]G6 Go"h kmf]6f], lzv/ OG:of]/]G; g]kfn :dfOn, df]8n Unf]an le;f sG;n6]G;L :kf]6{; / kmf]6f] :6f]/L u/L ;ft ljwfdf k|lt:kwf{ x'g]5g\ . c3f{vfrL l;d]G6 Go'h kmf]6f] ljwfdf </w:t>
      </w:r>
      <w:r>
        <w:rPr>
          <w:rFonts w:cs="Nagarik" w:ascii="Nagarik" w:hAnsi="Nagarik"/>
          <w:bCs/>
          <w:sz w:val="36"/>
          <w:szCs w:val="36"/>
        </w:rPr>
        <w:t xml:space="preserve">@)&amp;!  ;fnb]lv @)&amp;@ r}q d;fGt;Dd </w:t>
      </w:r>
      <w:r>
        <w:rPr>
          <w:rFonts w:cs="Nagarik" w:ascii="Nagarik" w:hAnsi="Nagarik"/>
          <w:sz w:val="36"/>
          <w:szCs w:val="36"/>
        </w:rPr>
        <w:t>lvlrPsf tl:j/n] dfq} k|lt:kwf{ ug{ kfpg]5g\ . cGo ljwfdf hlxn];'s} lvlrPsf tl:j/x¿ k7fpg ;lsg] xfdL hfgsf/L u/fpg rfxG5f}+ . cGo s'g} k|ltof]lutfdf d'Vo ljh]tf eO;s]sf / oxL k|ltof]lutfsf] cl3Nnf ;+:s/0fsf ljh]tf kmf]6f]nfO{ ;xeflu u/fpg kfOg] 5}g .</w:t>
      </w:r>
      <w:r>
        <w:rPr>
          <w:rFonts w:cs="Nagarik" w:ascii="Nagarik" w:hAnsi="Nagarik"/>
          <w:sz w:val="28"/>
          <w:szCs w:val="28"/>
        </w:rPr>
        <w:t xml:space="preserve"> </w:t>
      </w:r>
      <w:r>
        <w:rPr>
          <w:rFonts w:cs="Nagarik" w:ascii="Nagarik" w:hAnsi="Nagarik"/>
          <w:sz w:val="36"/>
          <w:szCs w:val="36"/>
        </w:rPr>
        <w:t xml:space="preserve">% nfv @) xhf/ ?k}ofF s'n k'/:sf/ /x]sf] k|ltof]lutfsf] d'Vo ljwf cfOPdO{ Unf]an cfOPdO{ a}+s kmf]6f] ckm bL Po/sf] ljh]tfn] ! nfv ?k}ofF kfpg]5 eg] cGo ;a} ;ft ljwfsf ljh]tfn] hgxL #) xhf/, pkljh]tfn] hgxL @) xhf/ tyf t];|f] x'g]n] !) xhf/ ?k}ofF kfpg] a'waf/ 3f]if0ff sfo{qmddf hfgsf/L u/fOof] . </w:t>
      </w:r>
    </w:p>
    <w:p>
      <w:pPr>
        <w:pStyle w:val="NormalWeb"/>
        <w:jc w:val="both"/>
        <w:rPr>
          <w:rFonts w:ascii="Nagarik" w:hAnsi="Nagarik" w:cs="Nagarik"/>
          <w:sz w:val="36"/>
          <w:szCs w:val="36"/>
        </w:rPr>
      </w:pPr>
      <w:r>
        <w:rPr>
          <w:rFonts w:cs="Nagarik" w:ascii="Nagarik" w:hAnsi="Nagarik"/>
          <w:sz w:val="36"/>
          <w:szCs w:val="36"/>
        </w:rPr>
        <w:t xml:space="preserve">k|To]s ljwfdf k|ltof]uLn] al9df # j6f kmf]6f], kmf]6f] :6f]/Ldf a9Ldf @ j6f :6f]/L / k|To]s :6f]/Ldf $ b]lv !@ j6f;Dd kmf]6f] btf{ ug{ kfpg]5g\ . g]kfn 6'l/hd af]8{sf] k|j4{gdf x'g] k|ltof]lutfdf xfn;Dd cfOPdP;, g]kfn 6]lnsd, lzv/ OG:of]/]G;, c3f{vfrL l;d]G6 / cf/h] :kf]6{;n] ljwfut k|fof]hssf ?kdf ;3fpg] kSsf eO;s]sf] 5 . ljkL sf]O/fnf ef/t–g]kfn k|lti7fg, P8e]Gr/ :kf]6{;, clvn g]kfn km'6an ;+3, P; Dofulhg, /}sf 6';{, efPg]6, /fli6«o v]ns'b kl/ifbnufotsf ;+:yfx?n] ;xof]uLsf] e'ldsf lgjf{x ug]{ ePsf 5g\ eg] g]kfn jfo'z]jf lgud sfo{qmdsf] cflwsfl/s Po/nfOG; x'g]5 . </w:t>
      </w:r>
    </w:p>
    <w:p>
      <w:pPr>
        <w:pStyle w:val="NormalWeb"/>
        <w:jc w:val="both"/>
        <w:rPr>
          <w:rFonts w:ascii="Nagarik" w:hAnsi="Nagarik" w:cs="Nagarik"/>
          <w:sz w:val="36"/>
          <w:szCs w:val="36"/>
        </w:rPr>
      </w:pPr>
      <w:r>
        <w:rPr>
          <w:rFonts w:cs="Nagarik" w:ascii="Nagarik" w:hAnsi="Nagarik"/>
          <w:sz w:val="36"/>
          <w:szCs w:val="36"/>
        </w:rPr>
        <w:t>d'Vo k|fof]hs cfOPdO{ ;d'xsf cWoIf rGb| 9sfnn] kmf]6f] k|ltof]lutf / k|bz{gLnfO{ k|fof]hg lg/Gt/tf lbOg] jrg lbP . …kqsfl/tf / b}lgs hLjgdf kmf]6f]sf] dxTj ljz]if 5 . of] jif{ xfd|f] k'/fgf] ;Demf}tfsf] clGtd jif{ xf] . t/ klg xfdL of] sfo{qmd;Fusf] ;xsfo{nfO{ cfufdL jif{x?df lg/Gt/tf lbg]5f}+,Ú 9sfnn] eg], …g]kfns} uf}/jsf ?kdf :yflkt x'Fb} uPsf] of] k|ltof]lutf / k|bz{gLdf ;kmntfsf nflu xfdL Sofd]/f rnfpg] ;a}nfO{ ;'esfdgf lbg rfxG5f}+ .Ú</w:t>
      </w:r>
    </w:p>
    <w:p>
      <w:pPr>
        <w:pStyle w:val="NormalWeb"/>
        <w:jc w:val="both"/>
        <w:rPr>
          <w:rFonts w:ascii="Nagarik" w:hAnsi="Nagarik" w:cs="Nagarik"/>
          <w:sz w:val="36"/>
          <w:szCs w:val="36"/>
        </w:rPr>
      </w:pPr>
      <w:r>
        <w:rPr>
          <w:rFonts w:cs="Nagarik" w:ascii="Nagarik" w:hAnsi="Nagarik"/>
          <w:sz w:val="36"/>
          <w:szCs w:val="36"/>
        </w:rPr>
        <w:t xml:space="preserve">cfOPdO{sf k|d'v sfo{sf/L clws[t ;'dg kf]v/]nn] sfo{qmdsf] k|efjsfl/tfsf sf/0f cfkm"x?n] ;xof]u u/]sf] atfpFb} g]kfn lrgfpg of] k|ltof]lutf dxTjk"0f{ /xb} cfPsf] ljrf/ /fv] . </w:t>
      </w:r>
    </w:p>
    <w:p>
      <w:pPr>
        <w:pStyle w:val="NormalWeb"/>
        <w:jc w:val="both"/>
        <w:rPr>
          <w:rFonts w:ascii="Nagarik" w:hAnsi="Nagarik" w:cs="Nagarik"/>
          <w:sz w:val="36"/>
          <w:szCs w:val="36"/>
        </w:rPr>
      </w:pPr>
      <w:r>
        <w:rPr>
          <w:rFonts w:cs="Nagarik" w:ascii="Nagarik" w:hAnsi="Nagarik"/>
          <w:sz w:val="36"/>
          <w:szCs w:val="36"/>
        </w:rPr>
        <w:t>df]8n Unf]an lehfh sG;N6]G;Lsf cWoIf dgf]h kf08]n] cfkm"nfO{ v]ns'bdf ?rL ePsfn] k|fof]hg u/]sf] atfP . …b]z lrgfpg / b]znfO{ Ps agfpg v]ns'bsf] dxTjk"0f{ e'ldsf x'G5 . kmf]6f]u|fkmLn] g]kfnL v]n'sb k|jb{gdf 7"nf] e'ldsf v]n]sf] 5,Ú pgn] eg] .</w:t>
      </w:r>
    </w:p>
    <w:p>
      <w:pPr>
        <w:pStyle w:val="NormalWeb"/>
        <w:jc w:val="both"/>
        <w:rPr>
          <w:rFonts w:ascii="Nagarik" w:hAnsi="Nagarik" w:cs="Nagarik"/>
          <w:sz w:val="36"/>
          <w:szCs w:val="36"/>
        </w:rPr>
      </w:pPr>
      <w:r>
        <w:rPr>
          <w:rFonts w:cs="Nagarik" w:ascii="Nagarik" w:hAnsi="Nagarik"/>
          <w:sz w:val="36"/>
          <w:szCs w:val="36"/>
        </w:rPr>
        <w:t>g]kfn ko{6g af]8{sf lkcf/ PG8 klAnl;6L lgb]{zs ;'lgn zdf{n] 3'dlkm/df lg:sg] ko{6sx?n] af]Sg] Sofd]/fdf s}b ePsf tl:j/ ;d]t ;xeflu x'g kfpg' k|ltof]lutfsf] ;'Gb/ kIf ePsf] atfP . …zf}lvg ko{6sn] lvr]sf sltko tl:j/x? lgs} ;'Gb/ x'G5g\ . b]z lrgfpg / ko{6gdf cd'No of]ubfg ug{ ;Sg] vfnsf x'G5g\ . t/ o:tf] k|ltof]lutf / k|bz{gL gx'Fbf w]/}h;f] To:tf tl:j/ jflx/ cfpg} kfpFb}glyP . lkh] Snasf] of] sfo{qmdn] To:tf] zf}lvg kmf]6f]u|fkm/nfO{ klg :jfut ug]{ ePsfn] b]zsf] ko{6g k|jb{gdf k|ltof]lutfsf] 7"nf] of]ubfg /xg]5,Ú pgn] eg] .</w:t>
      </w:r>
    </w:p>
    <w:p>
      <w:pPr>
        <w:pStyle w:val="NormalWeb"/>
        <w:jc w:val="both"/>
        <w:rPr>
          <w:rFonts w:ascii="Nagarik" w:hAnsi="Nagarik" w:cs="Nagarik"/>
          <w:sz w:val="36"/>
          <w:szCs w:val="36"/>
        </w:rPr>
      </w:pPr>
      <w:r>
        <w:rPr>
          <w:rFonts w:cs="Nagarik" w:ascii="Nagarik" w:hAnsi="Nagarik"/>
          <w:sz w:val="36"/>
          <w:szCs w:val="36"/>
        </w:rPr>
        <w:t xml:space="preserve">o;}u/L c3f{vfFrL l;d]G6sf jhf/ k|d'v clego h};jfnn] k|ltof]lutfdf hf]l8g kfpFbf cfkm"x? v';L ePsf] atfP . …k|ltof]lutfdf ;xeflutf hgfpg] ;a}nfO{ xfdL ;'esfdgf lbg rfxG5f}+ . k|ltof]lutf g]kfn lgdf{0fsf] cleofgdf ;xfos agf]; eGg] ;'esfdgf,Ú pgn] eg] . </w:t>
      </w:r>
    </w:p>
    <w:p>
      <w:pPr>
        <w:pStyle w:val="NormalWeb"/>
        <w:jc w:val="both"/>
        <w:rPr>
          <w:rFonts w:ascii="Nagarik" w:hAnsi="Nagarik" w:cs="Nagarik"/>
          <w:sz w:val="36"/>
          <w:szCs w:val="36"/>
        </w:rPr>
      </w:pPr>
      <w:r>
        <w:rPr>
          <w:rFonts w:cs="Nagarik" w:ascii="Nagarik" w:hAnsi="Nagarik"/>
          <w:sz w:val="36"/>
          <w:szCs w:val="36"/>
        </w:rPr>
        <w:t xml:space="preserve">o; cfOPdO{ Ujf]an cfOPdO{ a}+s g]kfn kmf]6f] k|ltof]lutfdf &amp; ;b:oLo lg0ff{os d08n u7g ul/Psf] 5 .  utjif{sf] jN8{+ k|]; kmf]6f]sf lg0ff{os d08n ;b:o ef/tsf jl/i7 kmf]6f]kqsf/ k|zfGt klGhof/sf] g]t[Tjdf /xg] lg0ff{os d08ndf jl/i7 kqsf/ s'Gb lblIft, jl/i7 kmf]6f]u|fkm/ d0fL nfdf, jl/i7 So'/]6/ ;+lutf yfkf, s]o' :s'n ckm cf6{sf sfo{qmd ;+of]hs ;'hg lrqsf/, jl/i7  kmf]6f]kqsf/4o g/]Gb| &gt;]i7 / k|sf; dfy]df 5g\ . ;fy} lj1sf ?kdf g]kfn ko{6g af]8{sf l;Ocf] lbks/fh hf]zL, jl/i7 kmf]6f]u|fkm/ hulbz ltjf/L, g]kfn kqsf/ dxf;+3sf cWoIf dx]Gb| lji6, cfOPkmh] blIf0f Pl;ofsf ;+of]hs pHhjn cfrfo{, jl/i7  kmf]6f]kqsf/ b]j]Gb|dfg l;+x / g]kfn v]ns'b kqsf/ d~rsf cWoIf dx]z cfrfo{ /x]sf 5g\ . lj1x? klxnf] r/0fsf] ljwfut hlhª /fpG8df ;xefuL x'g]5g\ .  </w:t>
      </w:r>
    </w:p>
    <w:p>
      <w:pPr>
        <w:pStyle w:val="NormalWeb"/>
        <w:spacing w:before="280" w:after="280"/>
        <w:jc w:val="both"/>
        <w:rPr/>
      </w:pPr>
      <w:r>
        <w:rPr>
          <w:rFonts w:cs="Nagarik" w:ascii="Nagarik" w:hAnsi="Nagarik"/>
          <w:sz w:val="36"/>
          <w:szCs w:val="36"/>
        </w:rPr>
        <w:t xml:space="preserve">k|ltof]lutfsf] k|rf/ ;xsdL{df PgPgP ldl8of /x]sf] 5 eg] kmf]6f] lk|G6 kf6{g/df kmf]6f] xlnp8 /x]sf] 5 . ldl8of kf6{g/df sflGtk'/ b}lgs, bL sf7df8f}+ kf]i6, gful/s, l/klAnsf, z'qmaf/, cGgk"0f{ kf]i6, bL lxdfnog 6fOD;, g]kfn ;dfrf/kq, /fhwfgL, gofF klqsf, cleofg b}lgs, cfly{s, sdfG8/ kf]i6, kf]v/f x6nfOg / b}lgs g]kfnuGh 5g\ . o;}u/L 6]lnlehg kf6{g/df sflGtk'/ 6]lnlehg, lxdfnog l6eL, Go'h @$, Od]h Rofgn / PleGo'h 6]lnlehg 5g\ eg] /]l8of] kf6{g/df /]l8of] sflGtk'/ /x]sf] 5 . cgnfOg kf6{g/df OsflGtk'/ 86sd, cgnfOgvj/ 86sd, ;]tf]kf6L 86sd, gful/s Go"h 86sd, cGgk"0f{kf]i6 86sd, lahdfG8' 86sd , klxnf]kf]i6 86sd, afx|v/L 86sd, /ftf]kf6L 86sd, nf]sfGt/ 86sd, Go"h–g]kfn 86sd / dfO;+;f/ 86sd 5g\ . </w:t>
      </w:r>
    </w:p>
    <w:sectPr>
      <w:type w:val="nextPage"/>
      <w:pgSz w:w="12240" w:h="15840"/>
      <w:pgMar w:left="1260" w:right="9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agari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9:39:00Z</dcterms:created>
  <dc:creator>Bikash karki</dc:creator>
  <dc:description/>
  <dc:language>en-US</dc:language>
  <cp:lastModifiedBy>ajay</cp:lastModifiedBy>
  <cp:lastPrinted>2013-05-20T09:50:00Z</cp:lastPrinted>
  <dcterms:modified xsi:type="dcterms:W3CDTF">2016-06-30T09:39:00Z</dcterms:modified>
  <cp:revision>2</cp:revision>
  <dc:subject/>
  <dc:title>ldlt @)^*÷)</dc:title>
</cp:coreProperties>
</file>