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Preeti" w:hAnsi="Preeti" w:cs="Nagarik"/>
          <w:sz w:val="36"/>
          <w:szCs w:val="36"/>
        </w:rPr>
      </w:pPr>
      <w:r>
        <w:rPr>
          <w:rFonts w:cs="Nagarik" w:ascii="Preeti" w:hAnsi="Preeti"/>
          <w:sz w:val="36"/>
          <w:szCs w:val="36"/>
        </w:rPr>
      </w:r>
    </w:p>
    <w:p>
      <w:pPr>
        <w:pStyle w:val="Normal"/>
        <w:jc w:val="both"/>
        <w:rPr>
          <w:rFonts w:ascii="Preeti" w:hAnsi="Preeti" w:cs="Nagarik"/>
          <w:sz w:val="36"/>
          <w:szCs w:val="36"/>
        </w:rPr>
      </w:pPr>
      <w:r>
        <w:rPr>
          <w:rFonts w:cs="Nagarik" w:ascii="Preeti" w:hAnsi="Preeti"/>
          <w:sz w:val="36"/>
          <w:szCs w:val="36"/>
        </w:rPr>
        <w:t>g]kfns} ;a}eGbf w]/} k'/:sf//fzL ePsf] kmf]6f] k|ltof]lutfsf] 3f]if0ff</w:t>
      </w:r>
    </w:p>
    <w:p>
      <w:pPr>
        <w:pStyle w:val="Normal"/>
        <w:jc w:val="both"/>
        <w:rPr>
          <w:rFonts w:ascii="Preeti" w:hAnsi="Preeti" w:cs="Nagarik"/>
          <w:sz w:val="36"/>
          <w:szCs w:val="36"/>
        </w:rPr>
      </w:pPr>
      <w:r>
        <w:rPr>
          <w:rFonts w:cs="Nagarik" w:ascii="Preeti" w:hAnsi="Preeti"/>
          <w:sz w:val="36"/>
          <w:szCs w:val="36"/>
        </w:rPr>
      </w:r>
    </w:p>
    <w:p>
      <w:pPr>
        <w:pStyle w:val="Normal"/>
        <w:numPr>
          <w:ilvl w:val="0"/>
          <w:numId w:val="1"/>
        </w:numPr>
        <w:jc w:val="both"/>
        <w:rPr>
          <w:rFonts w:ascii="Preeti" w:hAnsi="Preeti" w:cs="Nagarik"/>
          <w:sz w:val="36"/>
          <w:szCs w:val="36"/>
        </w:rPr>
      </w:pPr>
      <w:r>
        <w:rPr>
          <w:rFonts w:cs="Nagarik" w:ascii="Preeti" w:hAnsi="Preeti"/>
          <w:sz w:val="36"/>
          <w:szCs w:val="36"/>
        </w:rPr>
        <w:t>k|ltof]lutfkl5 sf7df8f}+ / df]km;nsf % :yfgdf k|bz{gL x'g]</w:t>
      </w:r>
    </w:p>
    <w:p>
      <w:pPr>
        <w:pStyle w:val="Normal"/>
        <w:numPr>
          <w:ilvl w:val="0"/>
          <w:numId w:val="1"/>
        </w:numPr>
        <w:jc w:val="both"/>
        <w:rPr>
          <w:rFonts w:ascii="Preeti" w:hAnsi="Preeti" w:cs="Nagarik"/>
          <w:sz w:val="36"/>
          <w:szCs w:val="36"/>
        </w:rPr>
      </w:pPr>
      <w:r>
        <w:rPr>
          <w:rFonts w:cs="Nagarik" w:ascii="Preeti" w:hAnsi="Preeti"/>
          <w:sz w:val="36"/>
          <w:szCs w:val="36"/>
        </w:rPr>
        <w:t>kmf]6f] ckm lb Oo/nfO{ ! nfv ?k}ofF k'/:sf/ lbOg]</w:t>
      </w:r>
    </w:p>
    <w:p>
      <w:pPr>
        <w:pStyle w:val="Normal"/>
        <w:numPr>
          <w:ilvl w:val="0"/>
          <w:numId w:val="1"/>
        </w:numPr>
        <w:jc w:val="both"/>
        <w:rPr>
          <w:rFonts w:ascii="Preeti" w:hAnsi="Preeti" w:cs="Nagarik"/>
          <w:sz w:val="36"/>
          <w:szCs w:val="36"/>
        </w:rPr>
      </w:pPr>
      <w:r>
        <w:rPr>
          <w:rFonts w:cs="Nagarik" w:ascii="Preeti" w:hAnsi="Preeti"/>
          <w:sz w:val="36"/>
          <w:szCs w:val="36"/>
        </w:rPr>
        <w:t>;ft ljwfdf efu lng kfOg]</w:t>
      </w:r>
    </w:p>
    <w:p>
      <w:pPr>
        <w:pStyle w:val="Normal"/>
        <w:numPr>
          <w:ilvl w:val="0"/>
          <w:numId w:val="1"/>
        </w:numPr>
        <w:jc w:val="both"/>
        <w:rPr>
          <w:rFonts w:ascii="Preeti" w:hAnsi="Preeti" w:cs="Nagarik"/>
          <w:sz w:val="36"/>
          <w:szCs w:val="36"/>
        </w:rPr>
      </w:pPr>
      <w:r>
        <w:rPr>
          <w:rFonts w:cs="Nagarik" w:ascii="Preeti" w:hAnsi="Preeti"/>
          <w:sz w:val="36"/>
          <w:szCs w:val="36"/>
        </w:rPr>
        <w:t>Joj;flos / ;f}lvg kmf]6f]u|fkm/ tyf kmf]6f]kqsf/n] efu lng kfpg]</w:t>
      </w:r>
    </w:p>
    <w:p>
      <w:pPr>
        <w:pStyle w:val="Normal"/>
        <w:numPr>
          <w:ilvl w:val="0"/>
          <w:numId w:val="1"/>
        </w:numPr>
        <w:jc w:val="both"/>
        <w:rPr>
          <w:rFonts w:ascii="Preeti" w:hAnsi="Preeti" w:cs="Nagarik"/>
          <w:sz w:val="36"/>
          <w:szCs w:val="36"/>
        </w:rPr>
      </w:pPr>
      <w:r>
        <w:rPr>
          <w:rFonts w:cs="Nagarik" w:ascii="Preeti" w:hAnsi="Preeti"/>
          <w:sz w:val="36"/>
          <w:szCs w:val="36"/>
        </w:rPr>
        <w:t>kmf]6f] btf{ a'waf/ ck/fGxb]lv c;f/ ^ ut] /flt !! ah]/ %( ldg]6;Dd ug{ ;lsg]</w:t>
      </w:r>
    </w:p>
    <w:p>
      <w:pPr>
        <w:pStyle w:val="Normal"/>
        <w:jc w:val="both"/>
        <w:rPr>
          <w:rFonts w:ascii="Preeti" w:hAnsi="Preeti" w:cs="Nagarik"/>
          <w:sz w:val="36"/>
          <w:szCs w:val="36"/>
        </w:rPr>
      </w:pPr>
      <w:r>
        <w:rPr>
          <w:rFonts w:cs="Nagarik" w:ascii="Preeti" w:hAnsi="Preeti"/>
          <w:sz w:val="36"/>
          <w:szCs w:val="36"/>
        </w:rPr>
      </w:r>
    </w:p>
    <w:p>
      <w:pPr>
        <w:pStyle w:val="Normal"/>
        <w:jc w:val="both"/>
        <w:rPr>
          <w:rFonts w:ascii="Preeti" w:hAnsi="Preeti" w:cs="Nagarik"/>
          <w:sz w:val="36"/>
          <w:szCs w:val="36"/>
        </w:rPr>
      </w:pPr>
      <w:r>
        <w:rPr>
          <w:rFonts w:cs="Nagarik" w:ascii="Preeti" w:hAnsi="Preeti"/>
          <w:sz w:val="36"/>
          <w:szCs w:val="36"/>
        </w:rPr>
        <w:t>sf7df8f}+, h]7 @#</w:t>
      </w:r>
    </w:p>
    <w:p>
      <w:pPr>
        <w:pStyle w:val="Normal"/>
        <w:jc w:val="both"/>
        <w:rPr>
          <w:rFonts w:ascii="Preeti" w:hAnsi="Preeti" w:cs="Nagarik"/>
          <w:sz w:val="36"/>
          <w:szCs w:val="36"/>
        </w:rPr>
      </w:pPr>
      <w:r>
        <w:rPr>
          <w:rFonts w:cs="Nagarik" w:ascii="Preeti" w:hAnsi="Preeti"/>
          <w:sz w:val="36"/>
          <w:szCs w:val="36"/>
        </w:rPr>
      </w:r>
    </w:p>
    <w:p>
      <w:pPr>
        <w:pStyle w:val="Normal"/>
        <w:jc w:val="both"/>
        <w:rPr>
          <w:rFonts w:ascii="Preeti" w:hAnsi="Preeti" w:cs="Nagarik"/>
          <w:sz w:val="36"/>
          <w:szCs w:val="36"/>
        </w:rPr>
      </w:pPr>
      <w:r>
        <w:rPr>
          <w:rFonts w:cs="Nagarik" w:ascii="Preeti" w:hAnsi="Preeti"/>
          <w:sz w:val="36"/>
          <w:szCs w:val="36"/>
        </w:rPr>
        <w:t>g]kfnL kmf]6f] kqsf/x?sf] 5ftf ;+u7g kmf]6f] kqsf/</w:t>
      </w:r>
      <w:r>
        <w:rPr>
          <w:rFonts w:cs="Mangal" w:ascii="Preeti" w:hAnsi="Preeti"/>
          <w:sz w:val="36"/>
          <w:szCs w:val="36"/>
          <w:lang w:bidi="ne-NP"/>
        </w:rPr>
        <w:t xml:space="preserve"> -lkh]_</w:t>
      </w:r>
      <w:r>
        <w:rPr>
          <w:rFonts w:cs="Nagarik" w:ascii="Preeti" w:hAnsi="Preeti"/>
          <w:sz w:val="36"/>
          <w:szCs w:val="36"/>
        </w:rPr>
        <w:t xml:space="preserve"> Snan] </w:t>
      </w:r>
      <w:r>
        <w:rPr>
          <w:rFonts w:cs="Preeti" w:ascii="Preeti" w:hAnsi="Preeti"/>
          <w:sz w:val="36"/>
          <w:szCs w:val="36"/>
        </w:rPr>
        <w:t>cfOPdO{ /</w:t>
      </w:r>
      <w:r>
        <w:rPr>
          <w:rFonts w:cs="Nagarik" w:ascii="Preeti" w:hAnsi="Preeti"/>
          <w:sz w:val="36"/>
          <w:szCs w:val="36"/>
        </w:rPr>
        <w:t xml:space="preserve"> Unf]an cfOPdO{ a}+s;Fusf] ;xsfo{df 5}6f}+ ;+:s/0fsf] kmf]6f] k|ltof]lutf tyf k|bz{gLsf] 3f]if0ff u/]sf] 5 . Snan] a'waf/ lbpF;f] sf7df8f}+sf] e[s'6Ld08kl:yt g]kfn ko{6g af]8{df kqsf/ ;Dd]ng ub{} pSt k|ltof]lutf tyf k|bz{gLsf] 3f]if0ff u/]sf] xf] . </w:t>
      </w:r>
    </w:p>
    <w:p>
      <w:pPr>
        <w:pStyle w:val="Normal"/>
        <w:jc w:val="both"/>
        <w:rPr>
          <w:rFonts w:ascii="Preeti" w:hAnsi="Preeti" w:cs="Nagarik"/>
          <w:sz w:val="36"/>
          <w:szCs w:val="36"/>
        </w:rPr>
      </w:pPr>
      <w:r>
        <w:rPr>
          <w:rFonts w:cs="Nagarik" w:ascii="Preeti" w:hAnsi="Preeti"/>
          <w:sz w:val="36"/>
          <w:szCs w:val="36"/>
        </w:rPr>
      </w:r>
    </w:p>
    <w:p>
      <w:pPr>
        <w:pStyle w:val="Normal"/>
        <w:jc w:val="both"/>
        <w:rPr>
          <w:rFonts w:ascii="Preeti" w:hAnsi="Preeti" w:cs="Nagarik"/>
          <w:sz w:val="36"/>
          <w:szCs w:val="36"/>
        </w:rPr>
      </w:pPr>
      <w:r>
        <w:rPr>
          <w:rFonts w:cs="Nagarik" w:ascii="Preeti" w:hAnsi="Preeti"/>
          <w:sz w:val="36"/>
          <w:szCs w:val="36"/>
        </w:rPr>
        <w:t xml:space="preserve">ljleGg ;ft ljwfdf k|lt:kwf{ u/fOg] k|ltof]lutfdf efu lng rfxg] k|ltof]uLn] a'waf/af6} kmf]6f] btf{ u/fpg ;Sg]5g\ . Snasf] cflwsfl/s j]e;fO6 </w:t>
      </w:r>
      <w:r>
        <w:rPr>
          <w:rFonts w:cs="Preeti" w:ascii="Preeti" w:hAnsi="Preeti"/>
          <w:sz w:val="36"/>
          <w:szCs w:val="36"/>
        </w:rPr>
        <w:t>www.pjclub.com.np</w:t>
      </w:r>
      <w:r>
        <w:rPr>
          <w:rFonts w:cs="Nagarik" w:ascii="Preeti" w:hAnsi="Preeti"/>
          <w:sz w:val="36"/>
          <w:szCs w:val="36"/>
        </w:rPr>
        <w:t xml:space="preserve"> df uP/ lbOPsf] lgb{]zgcg';f/ kmf]6f] btf{ ug{ ;lsg] Snan] hgfPsf] 5 . k|ltof]lutfdf Jofj;flos / ;f}lvg ;a}vfn] kmf]6f]u|fkm/ tyf kmf]6f] kqsf/ ;xefuL x'g kfpg]5g\ . k|ltof]lutfdf ljb]zL gful/s tyf ljb]zdf lvlrPsf] kmf]6f]n] eg] ;xeflutf hgfpg kfpg] 5}gg\ . t/, v]ns'b ljwfsf] xsdf eg] g]kfn aflx/ lvlrPsf] tl:a/ eg] ;dfj]z u/fpg kfOg] 5 . pSt kmf]6f]df g]kfnL jf g]kfn emNsg] ljifo eg] st} g st} b]lvPsf] x'g' kg]{ 5 .</w:t>
      </w:r>
    </w:p>
    <w:p>
      <w:pPr>
        <w:pStyle w:val="Normal"/>
        <w:jc w:val="both"/>
        <w:rPr>
          <w:rFonts w:ascii="Preeti" w:hAnsi="Preeti" w:cs="Nagarik"/>
          <w:sz w:val="36"/>
          <w:szCs w:val="36"/>
        </w:rPr>
      </w:pPr>
      <w:r>
        <w:rPr>
          <w:rFonts w:cs="Nagarik" w:ascii="Preeti" w:hAnsi="Preeti"/>
          <w:sz w:val="36"/>
          <w:szCs w:val="36"/>
        </w:rPr>
      </w:r>
    </w:p>
    <w:p>
      <w:pPr>
        <w:pStyle w:val="Normal"/>
        <w:jc w:val="both"/>
        <w:rPr>
          <w:rFonts w:ascii="Preeti" w:hAnsi="Preeti" w:cs="Nagarik"/>
          <w:sz w:val="36"/>
          <w:szCs w:val="36"/>
        </w:rPr>
      </w:pPr>
      <w:r>
        <w:rPr>
          <w:rFonts w:cs="Nagarik" w:ascii="Preeti" w:hAnsi="Preeti"/>
          <w:sz w:val="36"/>
          <w:szCs w:val="36"/>
        </w:rPr>
        <w:t>a'waf/af6} ;'? x'g] btf{ k|lqmof c;f/ ^ ut]] dWo/ftdf !@ ah] aGb x'g]5 . lkh] Snan] Ps eJo sfo{qmdaLr ;ft} ljwfsf ljh]tfsf] 3f]if0ff u/]/ ljh]tfnfO{ k'/:sf/ ljt/0f ug{]5 . k'/:sf/ ljt/0f sfo{qmdkl5 ;fpg !% b]lv @!  ut];Dd sf7df8f}+sf] aa/dxnl:yt g]kfn cf6{ sfplG;ndf ;ft ljwfsf ! ;o ^) eGbf a9L pTs[i6 kmf]6f]x?nfO{ k|bz{gLdf /flvg]5 . sf7df8f}+df ;ft lbgsf] kmf]6f] k|bz{gL ul/;s]kl5 df]km;nsf kfFr :yfgdf klg pSt kmf]6f]x¿ k|bz{gL ul/g] lkh] Snasf cWoIf ljsf; sfsL{n] atfP . pgsf cg';f/ lj/f6gu/, wgu9L, g]kfnu~h / kf]v/fdf tLg</w:t>
      </w:r>
      <w:r>
        <w:rPr>
          <w:rFonts w:cs="Mangal" w:ascii="Preeti" w:hAnsi="Preeti"/>
          <w:sz w:val="36"/>
          <w:szCs w:val="36"/>
          <w:lang w:bidi="ne-NP"/>
        </w:rPr>
        <w:t>÷tLg</w:t>
      </w:r>
      <w:r>
        <w:rPr>
          <w:rFonts w:cs="Nagarik" w:ascii="Preeti" w:hAnsi="Preeti"/>
          <w:sz w:val="36"/>
          <w:szCs w:val="36"/>
        </w:rPr>
        <w:t xml:space="preserve"> lbg kmf]6f] k|bz{gL ul/g]5 . </w:t>
      </w:r>
    </w:p>
    <w:p>
      <w:pPr>
        <w:pStyle w:val="Normal"/>
        <w:jc w:val="both"/>
        <w:rPr>
          <w:rFonts w:ascii="Preeti" w:hAnsi="Preeti" w:cs="Nagarik"/>
          <w:sz w:val="36"/>
          <w:szCs w:val="36"/>
        </w:rPr>
      </w:pPr>
      <w:r>
        <w:rPr>
          <w:rFonts w:cs="Nagarik" w:ascii="Preeti" w:hAnsi="Preeti"/>
          <w:sz w:val="36"/>
          <w:szCs w:val="36"/>
        </w:rPr>
      </w:r>
    </w:p>
    <w:p>
      <w:pPr>
        <w:pStyle w:val="Normal"/>
        <w:jc w:val="both"/>
        <w:rPr/>
      </w:pPr>
      <w:r>
        <w:rPr>
          <w:rFonts w:cs="Nagarik" w:ascii="Preeti" w:hAnsi="Preeti"/>
          <w:sz w:val="36"/>
          <w:szCs w:val="36"/>
        </w:rPr>
        <w:t xml:space="preserve">k|ltof]lutfdf o;k6s ! xhf/ % ;o eGbf a9L kmf]6f]u|fkm/ tyf kmf]6f] kqsf/sf !# xhf/eGbf a9L kmf]6f]n] ljleGg ljwfdf ;xeflutf hgfpg] cfof]hssf] ck]Iff 5 . b'O{ jif{cl3 ;DkGg cl3Nnf] ;+:s/0fdf sl/a !@ ;o kmf]6f]u|fkm/ tyf kmf]6f] kqsf/sf !! xhf/ kmf]6f] k|lt:kwf{df plqPsf lyP . k|bz{gLnfO{ ! nfveGbf a9L lh1f;'n] cjnf]sg u/]sf] lkh] Snan] atfPsf] 5 . </w:t>
      </w:r>
    </w:p>
    <w:p>
      <w:pPr>
        <w:pStyle w:val="NormalWeb"/>
        <w:jc w:val="both"/>
        <w:rPr>
          <w:rFonts w:ascii="Preeti" w:hAnsi="Preeti" w:cs="Preeti"/>
          <w:sz w:val="36"/>
          <w:szCs w:val="36"/>
        </w:rPr>
      </w:pPr>
      <w:r>
        <w:rPr>
          <w:rFonts w:cs="Preeti" w:ascii="Preeti" w:hAnsi="Preeti"/>
          <w:sz w:val="36"/>
          <w:szCs w:val="36"/>
        </w:rPr>
        <w:t xml:space="preserve">cfOPdO{ / Unf]an cfOPdO{ a}+ssf] d'Vo k|fof]hg tyf g]kfn ko{6g af]8{sf] ;xsfo{df x'g nfu]sf] k|ltof]lutfdf c3f{vfFrL l;d]G6 Go"h kmf]6f], cfOPdP; 8]nL nfOkm, </w:t>
      </w:r>
      <w:r>
        <w:rPr>
          <w:sz w:val="36"/>
          <w:szCs w:val="36"/>
        </w:rPr>
        <w:t>#</w:t>
      </w:r>
      <w:r>
        <w:rPr>
          <w:rFonts w:cs="Preeti" w:ascii="Preeti" w:hAnsi="Preeti"/>
          <w:sz w:val="36"/>
          <w:szCs w:val="36"/>
          <w:lang w:val="en"/>
        </w:rPr>
        <w:t>PS;lk/LoG; g]kfn</w:t>
      </w:r>
      <w:r>
        <w:rPr>
          <w:rFonts w:cs="Preeti" w:ascii="Preeti" w:hAnsi="Preeti"/>
          <w:sz w:val="36"/>
          <w:szCs w:val="36"/>
        </w:rPr>
        <w:t xml:space="preserve"> sNr/ P08 6'l/hd,  g]r/ P08 jfON8nfOkm, lzv/ OG:of]/]G; g]kfn :dfOn, l8; PS;g :kf]6{; / g]K6f]; kmf]6f] :6f]/L u/L ;ft ljwfdf k|lt:kwf{ x'g]5g\ . </w:t>
      </w:r>
    </w:p>
    <w:p>
      <w:pPr>
        <w:pStyle w:val="NormalWeb"/>
        <w:jc w:val="both"/>
        <w:rPr/>
      </w:pPr>
      <w:r>
        <w:rPr>
          <w:rFonts w:cs="Preeti" w:ascii="Preeti" w:hAnsi="Preeti"/>
          <w:sz w:val="36"/>
          <w:szCs w:val="36"/>
        </w:rPr>
        <w:t xml:space="preserve">c3f{vfFrL l;d]G6 Go'h kmf]6f] ljwfdf </w:t>
      </w:r>
      <w:r>
        <w:rPr>
          <w:rFonts w:cs="Preeti" w:ascii="Preeti" w:hAnsi="Preeti"/>
          <w:bCs/>
          <w:sz w:val="36"/>
          <w:szCs w:val="36"/>
        </w:rPr>
        <w:t xml:space="preserve">@)&amp;#  ;fn a}zfv ! ut] b]lv @)&amp;$ r}q d;fGt;Dd </w:t>
      </w:r>
      <w:r>
        <w:rPr>
          <w:rFonts w:cs="Preeti" w:ascii="Preeti" w:hAnsi="Preeti"/>
          <w:sz w:val="36"/>
          <w:szCs w:val="36"/>
        </w:rPr>
        <w:t>lvlrPsf tl:a/n] dfq} k|lt:kwf{ ug{ kfpg]5g\ . cGo ljwfdf hlxn];'s} lvlrPsf tl:a/x¿ k7fpg ;lsg] 5 . cGo s'g} k|ltof]lutfdf d'Vo ljh]tf eO;s]sf / oxL k|ltof]lutfsf] cl3Nnf ;+:s/0fsf ljh]tf kmf]6f] of] k|ltof]lutfsf nflu ;dfj]z u/fpg kfOg] 5}g . % nfv @) xhf/ ?k}ofF s'n k'/:sf/ /fzL /x]sf] k|ltof]lutfsf] d'Vo ljwf cfOPdO{–Unf]an cfOPdO{ a}+s kmf]6f] ckm lb Oo/sf] ljh]tfn] ! nfv ?k}ofF kfpg]5g\ eg] cGo ;a} ;ft ljwfsf ljh]tfn] hgxL #) xhf/, pkljh]tfn] hgxL @) xhf/ tyf t];|f] x'g]n] !) xhf/ ?k}ofF kfpg] 5g\ .</w:t>
      </w:r>
    </w:p>
    <w:p>
      <w:pPr>
        <w:pStyle w:val="NormalWeb"/>
        <w:jc w:val="both"/>
        <w:rPr>
          <w:rFonts w:ascii="Preeti" w:hAnsi="Preeti" w:cs="Preeti"/>
          <w:sz w:val="36"/>
          <w:szCs w:val="36"/>
        </w:rPr>
      </w:pPr>
      <w:r>
        <w:rPr>
          <w:rFonts w:cs="Preeti" w:ascii="Preeti" w:hAnsi="Preeti"/>
          <w:sz w:val="36"/>
          <w:szCs w:val="36"/>
        </w:rPr>
        <w:t xml:space="preserve">k|To]s ljwfdf k|ltof]uLn] a9Ldf # j6f kmf]6f], kmf]6f] :6f]/Ldf a9Ldf @ j6f :6f]/L / k|To]s :6f]/Ldf $ b]lv !@ j6f;Dd kmf]6f] btf{ ug{ kfpg]5g\ . cfOPdO{ / Unf]an cfOPdO{ a}+ssf] d'Vo k|fof]hg tyf g]kfn 6'l/hd af]8{sf] d'Vo ;xof]u x'g] k|ltof]lutfdf xfn;Dd c3f{vfFrL l;d]G6, cfO{PdP;, lzv/ OG:of]/]G;, g]K6f];  / l8;xf]dn] ljwfut k|fof]hssf ?kdf ;3fpg] 5g\ . lakL sf]O/fnf ef/t–g]kfn k|lti7fg, ;fx; :kf]6{;, l;6L PS;k|];, l/of] k|m'6 h';, P8e]Gr/ :kf]6{;, efog]6, /fli6«o v]ns'b kl/ifbnufotsf ;+:yfx?n] ;xof]uLsf] e"ldsf lgjf{x ug]{ ePsf 5g\ . </w:t>
      </w:r>
    </w:p>
    <w:p>
      <w:pPr>
        <w:pStyle w:val="NormalWeb"/>
        <w:jc w:val="both"/>
        <w:rPr>
          <w:rFonts w:ascii="Preeti" w:hAnsi="Preeti" w:cs="Preeti"/>
          <w:sz w:val="36"/>
          <w:szCs w:val="36"/>
        </w:rPr>
      </w:pPr>
      <w:r>
        <w:rPr>
          <w:rFonts w:cs="Preeti" w:ascii="Preeti" w:hAnsi="Preeti"/>
          <w:sz w:val="36"/>
          <w:szCs w:val="36"/>
        </w:rPr>
        <w:t>d'Vo k|fof]hs cfOPdO{ ;d"xsf cWoIf tyf g]kfn pBf]u jfl0fHo dxf;+3sf pkfWoIf rGb| 9sfnn] kmf]6f] k|ltof]lutf / k|bz{gLsf] k|fof]hgnfO{ lg/Gt/tf lbOg] jrg lbP . …kqsfl/tf / b}lgs hLjgdf kmf]6f]sf] dxTj ljz]if 5 . t/ klg xfdL of] sfo{qmd;Fusf] ;xsfo{nfO{ cfufdL jif{x?df lg/Gt/tf lbg]5f}+,Ú 9sfnn] eg], …g]kfns} uf}/jsf ?kdf :yflkt x'Fb} uPsf] of] k|ltof]lutf / k|bz{gLdf ;kmntfsf nflu xfdL Sofd]/f rnfpg] ;a}nfO{ z''esfdgf lbg rfxG5f}+ .Ú</w:t>
      </w:r>
    </w:p>
    <w:p>
      <w:pPr>
        <w:pStyle w:val="Normal"/>
        <w:rPr>
          <w:rFonts w:ascii="Preeti" w:hAnsi="Preeti" w:cs="Preeti"/>
          <w:sz w:val="36"/>
          <w:szCs w:val="36"/>
        </w:rPr>
      </w:pPr>
      <w:r>
        <w:rPr>
          <w:rFonts w:cs="Preeti" w:ascii="Preeti" w:hAnsi="Preeti"/>
          <w:sz w:val="36"/>
          <w:szCs w:val="36"/>
        </w:rPr>
      </w:r>
    </w:p>
    <w:p>
      <w:pPr>
        <w:pStyle w:val="Normal"/>
        <w:rPr/>
      </w:pPr>
      <w:r>
        <w:rPr>
          <w:rFonts w:cs="Preeti" w:ascii="Preeti" w:hAnsi="Preeti"/>
          <w:sz w:val="36"/>
          <w:szCs w:val="36"/>
        </w:rPr>
        <w:t xml:space="preserve">g]kfn r]Da/ ckm sd;{ tyf cfOPdP;sf cWoIf bLks dnxf]qfn] o:tf k|ltof]lutfsf] cfof]hgf u/]/ lkh] Snan] ;x|fgLo sfd u/]sf] atfP . …kmf]6f]n] h'g s'/f phfu/ u5{ . c? s;}n] ug{ ;Sb}g . To;}n] lkh] Snan] clxn] ag]sf] :yfoL ;/sf/sf sfdsf/afxLnfO{ kmf]6f] dfkm{t k|:t't u/]/ cfkm\gf] e"ldsf lgaf{x ug{] 5 eGg] ljZjf; lnPsf] 5',Ú pgn] eg], … xfdL ^ jif{b]lv ;fydf 5f}+ . x/]s jif{ ;xof]u ug{ tTk/ 5f}+ .Ú  </w:t>
      </w:r>
    </w:p>
    <w:p>
      <w:pPr>
        <w:pStyle w:val="NormalWeb"/>
        <w:jc w:val="both"/>
        <w:rPr>
          <w:rFonts w:ascii="Preeti" w:hAnsi="Preeti" w:cs="Preeti"/>
          <w:sz w:val="36"/>
          <w:szCs w:val="36"/>
        </w:rPr>
      </w:pPr>
      <w:r>
        <w:rPr>
          <w:rFonts w:cs="Preeti" w:ascii="Preeti" w:hAnsi="Preeti"/>
          <w:sz w:val="36"/>
          <w:szCs w:val="36"/>
        </w:rPr>
        <w:t>Unf]an cfOPdO{ a}+ssf k|d'v sfo{sf/L clws[t hgs zdf{ kf}8]nn] sfo{qmdsf] k|efjsfl/tfsf sf/0f cfkm"x?n] ;xof]u u/]sf] atfpFb} g]kfn lrgfpg of] k|ltof]lutf dxTjk"0f{ /xFb} cfPsf] ljrf/ /fv] . pgn] eg], …kmf]6f]n] g]kfnnfO{ cGt/f{li6«o:t/df lrgfpg d2t u/]sf] 5 . xfdL lkh] Sna;Fu xft]dfnf] ug{ kfpFbf cfef/L 5f}+ . ;w}+ ;fy /xg] 5 .Ú</w:t>
      </w:r>
    </w:p>
    <w:p>
      <w:pPr>
        <w:pStyle w:val="NormalWeb"/>
        <w:jc w:val="both"/>
        <w:rPr/>
      </w:pPr>
      <w:r>
        <w:rPr>
          <w:rFonts w:cs="Preeti" w:ascii="Preeti" w:hAnsi="Preeti"/>
          <w:sz w:val="36"/>
          <w:szCs w:val="36"/>
        </w:rPr>
        <w:t xml:space="preserve">g]kfn ko{6g af]8{sf jl/i7 lgb{]zs cflbTo a/fnn] kmf]6f]n] ko{6g ljsf;df dxTjk"0f{ e"ldsf v]Ng] ePsf]n] af]8{n] ;w}+ o:tf sfo{sqmdnfO{ ;xsdL{sf] ?kdf ;fy lbg] atfP . </w:t>
      </w:r>
    </w:p>
    <w:p>
      <w:pPr>
        <w:pStyle w:val="Normal"/>
        <w:rPr/>
      </w:pPr>
      <w:r>
        <w:rPr>
          <w:rFonts w:cs="Preeti" w:ascii="Preeti" w:hAnsi="Preeti"/>
          <w:sz w:val="36"/>
          <w:szCs w:val="36"/>
        </w:rPr>
        <w:t>o;}u/L lzv/ OG:of]/]G;sf Dofg]h/ ;'/h /fhaxfsn] lkh] Snan] cfof]hgf ub}{ cfPsf] of] k|ltof]lutfdf cfkm\gf] sDkgLn] tLg jif{b]lv ;xsfo{ ug{ kfpFbf v'zL dx;'z u/]sf] atfP . pgn] sfo{qmddf af]Nb} eg], …xfdL cfudL lbgdf ;fy lbg] jfrf ub{5f}+ .Ú</w:t>
      </w:r>
    </w:p>
    <w:p>
      <w:pPr>
        <w:pStyle w:val="Normal"/>
        <w:rPr>
          <w:rFonts w:ascii="Preeti" w:hAnsi="Preeti" w:cs="Preeti"/>
          <w:sz w:val="36"/>
          <w:szCs w:val="36"/>
        </w:rPr>
      </w:pPr>
      <w:r>
        <w:rPr>
          <w:rFonts w:cs="Preeti" w:ascii="Preeti" w:hAnsi="Preeti"/>
          <w:sz w:val="36"/>
          <w:szCs w:val="36"/>
        </w:rPr>
      </w:r>
    </w:p>
    <w:p>
      <w:pPr>
        <w:pStyle w:val="Normal"/>
        <w:rPr/>
      </w:pPr>
      <w:r>
        <w:rPr>
          <w:rFonts w:cs="Preeti" w:ascii="Preeti" w:hAnsi="Preeti"/>
          <w:sz w:val="36"/>
          <w:szCs w:val="36"/>
        </w:rPr>
        <w:t xml:space="preserve">l8; ldl8ofsf dfs{]l6ª Dofg]h/ dgf]h Gof}kfg]n] nfdf] ;dob]lv of] k|ltof]lutf cfof]hgf ePsf] ePklg cfkm"x? of] k6sb]lv hf]l8g kfpFbf v'zL nfu]sf] atfP . pgn] eg], …xfd|f] of] ;fynfO{ lg/Gt/tf lbg ;S5f}+ .Ú </w:t>
      </w:r>
    </w:p>
    <w:p>
      <w:pPr>
        <w:pStyle w:val="Normal"/>
        <w:rPr>
          <w:rFonts w:ascii="Preeti" w:hAnsi="Preeti" w:cs="Preeti"/>
          <w:sz w:val="36"/>
          <w:szCs w:val="36"/>
        </w:rPr>
      </w:pPr>
      <w:r>
        <w:rPr>
          <w:rFonts w:cs="Preeti" w:ascii="Preeti" w:hAnsi="Preeti"/>
          <w:sz w:val="36"/>
          <w:szCs w:val="36"/>
        </w:rPr>
      </w:r>
    </w:p>
    <w:p>
      <w:pPr>
        <w:pStyle w:val="Normal"/>
        <w:rPr>
          <w:rFonts w:ascii="Preeti" w:hAnsi="Preeti" w:cs="Preeti"/>
          <w:sz w:val="36"/>
          <w:szCs w:val="36"/>
        </w:rPr>
      </w:pPr>
      <w:r>
        <w:rPr>
          <w:rFonts w:cs="Preeti" w:ascii="Preeti" w:hAnsi="Preeti"/>
          <w:sz w:val="36"/>
          <w:szCs w:val="36"/>
        </w:rPr>
      </w:r>
    </w:p>
    <w:p>
      <w:pPr>
        <w:pStyle w:val="Normal"/>
        <w:rPr>
          <w:rFonts w:ascii="Preeti" w:hAnsi="Preeti" w:cs="Preeti"/>
          <w:sz w:val="36"/>
          <w:szCs w:val="36"/>
        </w:rPr>
      </w:pPr>
      <w:r>
        <w:rPr>
          <w:rFonts w:cs="Preeti" w:ascii="Preeti" w:hAnsi="Preeti"/>
          <w:sz w:val="36"/>
          <w:szCs w:val="36"/>
        </w:rPr>
        <w:t>o:t} c3f{vfFrL l;d]G6sf hg/n Dofg]h/ /d]z yfkfn] kfFrf}+ / 5}6f}+ ;+:s/0fdf cfj4 x'g kfpFbf v'zL nfu]sf] atfP . pgn] eg], …lkh] Sna;Fu hf]l8g kfpFbf uf}/j dx;'z u/]sf 5f}+ . ;xsfo{ cgGt;Dd /lx/xf]; . ;kmntfsf] sfdgf ub{5' .Ú</w:t>
      </w:r>
    </w:p>
    <w:p>
      <w:pPr>
        <w:pStyle w:val="Normal"/>
        <w:rPr>
          <w:rFonts w:ascii="Preeti" w:hAnsi="Preeti" w:cs="Preeti"/>
          <w:sz w:val="36"/>
          <w:szCs w:val="36"/>
        </w:rPr>
      </w:pPr>
      <w:r>
        <w:rPr>
          <w:rFonts w:cs="Preeti" w:ascii="Preeti" w:hAnsi="Preeti"/>
          <w:sz w:val="36"/>
          <w:szCs w:val="36"/>
        </w:rPr>
      </w:r>
    </w:p>
    <w:p>
      <w:pPr>
        <w:pStyle w:val="Normal"/>
        <w:rPr/>
      </w:pPr>
      <w:r>
        <w:rPr>
          <w:rFonts w:cs="Preeti" w:ascii="Preeti" w:hAnsi="Preeti"/>
          <w:sz w:val="36"/>
          <w:szCs w:val="36"/>
        </w:rPr>
        <w:t xml:space="preserve">dg/fd u|'k tyf g]K6f];sf cWoIf ;'hg s'df/ &gt;]i7n] kmf]6f]sf] dfWodaf6 cleJoSt ubf{ oyfy{ b]Vg ;lsg] / k|To]s kmf]6f]n] sxfgL pb\3f]if ug{] ePsf]n] o:tf k|ltof]lutfsf] dxTj /x]sf] atfP . pgn] eg], …ca xfd|f] ;DaGw lg/Gt/ rln/xG5 . cfufdL lbgdf ;DaGw sfod /xG5 .Ú </w:t>
      </w:r>
    </w:p>
    <w:p>
      <w:pPr>
        <w:pStyle w:val="NormalWeb"/>
        <w:jc w:val="both"/>
        <w:rPr/>
      </w:pPr>
      <w:r>
        <w:rPr>
          <w:rFonts w:cs="Preeti" w:ascii="Preeti" w:hAnsi="Preeti"/>
          <w:sz w:val="36"/>
          <w:szCs w:val="36"/>
        </w:rPr>
        <w:t xml:space="preserve">o; cfOPdO{–Unf]an cfOPdO{ a}+s g]kfn kmf]6f] k|ltof]lutf @)&amp;% sf] ^ ;b:oLo  lg0ff{os d08n /x]sf] 5 . blIf0f Pl;of tyf ef/tsf jl/i7 kmf]6f]u|fkm/ kfAnf] af/yf]nf]ldcf]sf] cWoIftf /xg] lg0ff{os d08ndf jl/i7 kqsf/ tyf afx|v/L 86sdsf k|wfg ;Dkfbs k|tLs k|wfg, jl/i7 kmf]6f]kqsf/, Snasf ;+:yfks cWoIf tyf ;b[Zo 86sdsf kmf]6f] ;Dkfbs rGb|z]v/ sfsL{, jl/i7 kmf]6f]u|fkm/ dl0f nfdf, s]o' :s'n ckm cf6{sf sfo{qmd ;+of]hs ;'hg lrqsf/ / Ph]G;L k|mfG; k|]; -PPkmkL_ sf kmf]6f]kqsf/ Pad Snasf lgjt{dfg cWoIf k|sfz dfy]df /x]sf 5g\ . </w:t>
      </w:r>
    </w:p>
    <w:p>
      <w:pPr>
        <w:pStyle w:val="NormalWeb"/>
        <w:spacing w:before="280" w:after="280"/>
        <w:jc w:val="both"/>
        <w:rPr/>
      </w:pPr>
      <w:bookmarkStart w:id="0" w:name="_Hlk516054906"/>
      <w:r>
        <w:rPr>
          <w:rFonts w:cs="Preeti" w:ascii="Preeti" w:hAnsi="Preeti"/>
          <w:sz w:val="36"/>
          <w:szCs w:val="36"/>
        </w:rPr>
        <w:t>k|ltof]lutfsf] k|rf/ ;xsdL{sf] ?kdf Go"h Ph]G;L g]kfn /x]sf] 5 eg] kmf]6f] lk|G6 kf6{g/df kmf]6f] xlnp8 5 . ldl8of kf6{g/df sflGtk'/ b}lgs, b sf7df8f}+ kf]i6, gful/s b}lgs, l/klAnsf c+u|hL b}lgs, z'qmaf/ ;fKtflxs, cGgk"0f{ kf]i6, g]kfn ;dfrf/kq, /fhwfgL, gofF klqsf b}lgs, sf/f]af/ /fli6«o cfly{s b}lgs, cfly{s cleofg b}lgs, lxdfno 6fO{D;, cfly{s b}lgs,  kf]v/f x6nfOg, klZrd6'8], b}lgs g]kfnuGh / Soflk6n lahg]]; Dofulhg 5g\ . o;}u/L 6]lnlehg kf6{g/df sflGtk'/ 6]lnlehg, Plk jfg 6]lnlehg, Od]h Rofgn, lxdfnog 6]lnlehg, Pla;L 6]lnlehg / hgtf 6]lnlehg 5g\ . cgnfOg kf6{g/df OsflGtk'/ 86sd, gful/s Go'h86sd, dfOl/klAnsf 86sd, cgnfOgvj/ 86sd, cGgk"0f{kf]i6 86sd, O{gofklqsf 86sd klxnf]kf]i6 86sd, afx|v/L 86sd, dfO;G;f/ 86sd, g]kfnva/ 86sd, g]kfnnfOe 86sd, b]z;~rf/ 86sd, yfxfva/ 86sd, ljhdfG8' 86sd, ;b[Zo 86sd, lSnsdfG8" 86sd, /ftf]kf6L 86sd, nf]sfGt/ 86sd, dfOGo"hg]kfn 86sd, Soflk6ng]kfn 86sd, xfd|fs'/f 86sd, d]/f]nufgL 86sd, skf]{/]6g]kfn 86sd, 5g\ . pHofnf] g]6js{ / l;6Lhg PkmPd /]l8of] kf6{g/ /x]sf 5g\ .</w:t>
      </w:r>
      <w:bookmarkEnd w:id="0"/>
    </w:p>
    <w:sectPr>
      <w:type w:val="nextPage"/>
      <w:pgSz w:w="12240" w:h="15840"/>
      <w:pgMar w:left="1260" w:right="90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eeti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Preeti" w:hAnsi="Preeti" w:cs="Preet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Preeti" w:hAnsi="Preeti" w:eastAsia="Times New Roman" w:cs="Nagarik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rFonts w:cs="Times New Roman"/>
      <w:i/>
      <w:i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eaderChar">
    <w:name w:val="Header Char"/>
    <w:qFormat/>
    <w:rPr>
      <w:sz w:val="24"/>
      <w:szCs w:val="24"/>
      <w:lang w:bidi="ar-SA"/>
    </w:rPr>
  </w:style>
  <w:style w:type="character" w:styleId="FooterChar">
    <w:name w:val="Footer Char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12:24:00Z</dcterms:created>
  <dc:creator>Bikash karki</dc:creator>
  <dc:description/>
  <cp:keywords/>
  <dc:language>en-US</dc:language>
  <cp:lastModifiedBy>dipesh</cp:lastModifiedBy>
  <cp:lastPrinted>2013-05-20T09:50:00Z</cp:lastPrinted>
  <dcterms:modified xsi:type="dcterms:W3CDTF">2018-06-06T12:25:00Z</dcterms:modified>
  <cp:revision>4</cp:revision>
  <dc:subject/>
  <dc:title>ldlt @)^*÷)</dc:title>
</cp:coreProperties>
</file>