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Preeti" w:hAnsi="Preeti" w:cs="Nagarik;Calibri"/>
          <w:b/>
          <w:b/>
          <w:bCs/>
          <w:sz w:val="28"/>
          <w:szCs w:val="28"/>
        </w:rPr>
      </w:pPr>
      <w:r>
        <w:rPr>
          <w:rFonts w:cs="Preeti" w:ascii="Preeti" w:hAnsi="Preeti"/>
          <w:b/>
          <w:bCs/>
          <w:sz w:val="28"/>
          <w:szCs w:val="28"/>
        </w:rPr>
        <w:t>k|]; lj1lKt</w:t>
      </w:r>
      <w:bookmarkStart w:id="0" w:name="_GoBack"/>
      <w:bookmarkEnd w:id="0"/>
    </w:p>
    <w:p>
      <w:pPr>
        <w:pStyle w:val="Normal"/>
        <w:jc w:val="both"/>
        <w:rPr>
          <w:rFonts w:ascii="Preeti" w:hAnsi="Preeti" w:cs="Nagarik;Calibri"/>
          <w:b/>
          <w:b/>
          <w:bCs/>
          <w:sz w:val="28"/>
          <w:szCs w:val="28"/>
        </w:rPr>
      </w:pPr>
      <w:r>
        <w:rPr>
          <w:rFonts w:cs="Nagarik;Calibri" w:ascii="Preeti" w:hAnsi="Preeti"/>
          <w:b/>
          <w:bCs/>
          <w:sz w:val="28"/>
          <w:szCs w:val="28"/>
        </w:rPr>
      </w:r>
    </w:p>
    <w:p>
      <w:pPr>
        <w:pStyle w:val="Normal"/>
        <w:jc w:val="both"/>
        <w:rPr>
          <w:rFonts w:ascii="Preeti" w:hAnsi="Preeti" w:cs="Preeti"/>
          <w:b/>
          <w:b/>
          <w:bCs/>
          <w:sz w:val="28"/>
          <w:szCs w:val="28"/>
        </w:rPr>
      </w:pPr>
      <w:r>
        <w:rPr>
          <w:rFonts w:cs="Preeti" w:ascii="Preeti" w:hAnsi="Preeti"/>
          <w:b/>
          <w:bCs/>
          <w:sz w:val="28"/>
          <w:szCs w:val="28"/>
        </w:rPr>
        <w:t xml:space="preserve">g/]Gb| &gt;]i7sf] kmf]6f] </w:t>
      </w:r>
    </w:p>
    <w:p>
      <w:pPr>
        <w:pStyle w:val="Normal"/>
        <w:jc w:val="both"/>
        <w:rPr>
          <w:rFonts w:ascii="Preeti" w:hAnsi="Preeti" w:cs="Preeti"/>
          <w:b/>
          <w:b/>
          <w:bCs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  <w:t>cfOPdO{–Unf]an–cfOPdO{ kmf]6f] ckm b Oo/ )&amp;% 3f]lift</w:t>
      </w:r>
    </w:p>
    <w:p>
      <w:pPr>
        <w:pStyle w:val="Normal"/>
        <w:jc w:val="both"/>
        <w:rPr/>
      </w:pPr>
      <w:r>
        <w:rPr>
          <w:rFonts w:cs="Nagarik;Calibri" w:ascii="Preeti" w:hAnsi="Preeti"/>
          <w:sz w:val="28"/>
          <w:szCs w:val="28"/>
        </w:rPr>
        <w:t xml:space="preserve">kmf]6f] kqsf/ Snjsf] cfof]hgfdf ePsf] </w:t>
      </w:r>
      <w:r>
        <w:rPr>
          <w:rFonts w:cs="Preeti" w:ascii="Preeti" w:hAnsi="Preeti"/>
          <w:sz w:val="28"/>
          <w:szCs w:val="28"/>
        </w:rPr>
        <w:t xml:space="preserve">cfOPdO{–Unf]an–cfOPdO{ g]kfn kmf]6f] k|ltof]lutf @)&amp;% sf] pkflw </w:t>
      </w:r>
      <w:r>
        <w:rPr>
          <w:rFonts w:cs="Preeti" w:ascii="Preeti" w:hAnsi="Preeti"/>
          <w:bCs/>
          <w:sz w:val="28"/>
          <w:szCs w:val="28"/>
        </w:rPr>
        <w:t>g/]Gb| &gt;]i7</w:t>
      </w:r>
      <w:r>
        <w:rPr>
          <w:rFonts w:cs="Preeti" w:ascii="Preeti" w:hAnsi="Preeti"/>
          <w:sz w:val="28"/>
          <w:szCs w:val="28"/>
        </w:rPr>
        <w:t>n] lht]sf 5g\ . &gt;]i7n] ut jif{ ;Kt/Lsf] s</w:t>
      </w:r>
      <w:r>
        <w:rPr>
          <w:rFonts w:cs="Times New Roman" w:ascii="Preeti" w:hAnsi="Preeti"/>
          <w:sz w:val="28"/>
          <w:szCs w:val="28"/>
        </w:rPr>
        <w:t xml:space="preserve">'nf/L ufFpdf af9Lsf sf/0f d[To' ePsf kfFr jlif{o afnsnfO cleefjsn] sf]zL glbdf aufpb} u/]sf] </w:t>
      </w:r>
      <w:r>
        <w:rPr>
          <w:rFonts w:cs="Preeti" w:ascii="Preeti" w:hAnsi="Preeti"/>
          <w:sz w:val="28"/>
          <w:szCs w:val="28"/>
        </w:rPr>
        <w:t>kmf]6f] of] jif{sf] cfOPdO{–Unf]an–cfOPdO{ kmf]6f] ckm b Oo/ 3f]lift ePsf] 5 .</w:t>
      </w:r>
    </w:p>
    <w:p>
      <w:pPr>
        <w:pStyle w:val="Normal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o;}u/L lbk]Gb| /f]Ssfsf] kmf]6f]n] lzv/ OG:of]/]G; g]kfn :dfOn ljwf lhTof] eg] cfO{PdP;</w:t>
      </w:r>
      <w:r>
        <w:rPr>
          <w:rFonts w:cs="Nagarik;Calibri" w:ascii="Preeti" w:hAnsi="Preeti"/>
          <w:sz w:val="28"/>
          <w:szCs w:val="28"/>
        </w:rPr>
        <w:t xml:space="preserve"> 8]nL nfOkmÚ </w:t>
      </w:r>
      <w:r>
        <w:rPr>
          <w:rFonts w:cs="Preeti" w:ascii="Preeti" w:hAnsi="Preeti"/>
          <w:sz w:val="28"/>
          <w:szCs w:val="28"/>
        </w:rPr>
        <w:t xml:space="preserve">ljwfdf ;'lgtf 8+uf]nn] afhL dfl/g\ . To:t} c+ub 9sfnn]] c3f{vfrL l;d]G6 Go'h ljwfsf] pkflw lhTbf g]kfn 6]lnsd g]r/ P08 jfON8nfOkmdf &gt;L/fd vqLn] tyf </w:t>
      </w:r>
      <w:r>
        <w:rPr>
          <w:rFonts w:cs="Times New Roman" w:ascii="Times New Roman" w:hAnsi="Times New Roman"/>
          <w:sz w:val="28"/>
          <w:szCs w:val="28"/>
        </w:rPr>
        <w:t>#experienceNepal</w:t>
      </w:r>
      <w:r>
        <w:rPr>
          <w:rFonts w:cs="Preeti" w:ascii="Preeti" w:hAnsi="Preeti"/>
          <w:sz w:val="28"/>
          <w:szCs w:val="28"/>
        </w:rPr>
        <w:t xml:space="preserve"> sNr/ P08 6'l/hddf ls/0f &gt;]i7n] afhL df/] . To:t} l</w:t>
      </w:r>
      <w:r>
        <w:rPr>
          <w:rFonts w:cs="Nagarik;Calibri" w:ascii="Preeti" w:hAnsi="Preeti"/>
          <w:sz w:val="28"/>
          <w:szCs w:val="28"/>
        </w:rPr>
        <w:t xml:space="preserve">8;xf]d PS;g :kf]6{; </w:t>
      </w:r>
      <w:r>
        <w:rPr>
          <w:rFonts w:cs="Preeti" w:ascii="Preeti" w:hAnsi="Preeti"/>
          <w:sz w:val="28"/>
          <w:szCs w:val="28"/>
        </w:rPr>
        <w:t xml:space="preserve">ljwfsf] pkflw k|lts /fodf´Ln] lht] eg] g]K6f]; kmf]6f] :6f]/Ldf dlgif kf}8]nsf] kmf]6f] k|yd eof] . </w:t>
      </w:r>
    </w:p>
    <w:p>
      <w:pPr>
        <w:pStyle w:val="Normal"/>
        <w:jc w:val="both"/>
        <w:rPr>
          <w:rFonts w:ascii="Preeti" w:hAnsi="Preeti" w:cs="Nagarik;Calibr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cfO{PdP; 8]nL nfOkmdf b'uf{ /fgf du/</w:t>
      </w:r>
      <w:r>
        <w:rPr>
          <w:rFonts w:cs="Nagarik;Calibri" w:ascii="Preeti" w:hAnsi="Preeti"/>
          <w:sz w:val="28"/>
          <w:szCs w:val="28"/>
        </w:rPr>
        <w:t>sf] kmf]6f] bf];|f] tyf s]zj yfkfsf] kmf]6f] t];|f] eof] .</w:t>
      </w:r>
      <w:r>
        <w:rPr>
          <w:rFonts w:cs="Preeti" w:ascii="Preeti" w:hAnsi="Preeti"/>
          <w:sz w:val="28"/>
          <w:szCs w:val="28"/>
        </w:rPr>
        <w:t xml:space="preserve"> c3f{vfrL l;d]G6</w:t>
      </w:r>
      <w:r>
        <w:rPr>
          <w:rFonts w:cs="Nagarik;Calibri" w:ascii="Preeti" w:hAnsi="Preeti"/>
          <w:sz w:val="28"/>
          <w:szCs w:val="28"/>
        </w:rPr>
        <w:t xml:space="preserve"> Go'h lawfdf ;+hf]u dfgGw/sf] kmf]6f] bf];|f] tyf :sGb uf}td t];|f] eP . g]kfn 6]lnsd g]r/ P08 jfON8 nfOkmdf plDdb zfSosf] kmf]6f] pkljh]tf aGbf x]dGt &gt;]i7sf] kmf]6f] t];|f] eof] . </w:t>
      </w:r>
      <w:r>
        <w:rPr>
          <w:rFonts w:cs="Times New Roman" w:ascii="Times New Roman" w:hAnsi="Times New Roman"/>
          <w:sz w:val="28"/>
          <w:szCs w:val="28"/>
        </w:rPr>
        <w:t>#experienceNepal</w:t>
      </w:r>
      <w:r>
        <w:rPr>
          <w:rFonts w:cs="Preeti" w:ascii="Preeti" w:hAnsi="Preeti"/>
          <w:sz w:val="28"/>
          <w:szCs w:val="28"/>
        </w:rPr>
        <w:t xml:space="preserve"> </w:t>
      </w:r>
      <w:r>
        <w:rPr>
          <w:rFonts w:cs="Nagarik;Calibri" w:ascii="Preeti" w:hAnsi="Preeti"/>
          <w:sz w:val="28"/>
          <w:szCs w:val="28"/>
        </w:rPr>
        <w:t xml:space="preserve">…sNr/ P08 6'l/hddf lbg]z &gt;]i7sf] kmf]6f] pkljh]tf tyf cho dfgGw/sf] kmf]6f] t];|f] eof] . </w:t>
      </w:r>
      <w:r>
        <w:rPr>
          <w:rFonts w:cs="Preeti" w:ascii="Preeti" w:hAnsi="Preeti"/>
          <w:sz w:val="28"/>
          <w:szCs w:val="28"/>
        </w:rPr>
        <w:t>l</w:t>
      </w:r>
      <w:r>
        <w:rPr>
          <w:rFonts w:cs="Nagarik;Calibri" w:ascii="Preeti" w:hAnsi="Preeti"/>
          <w:sz w:val="28"/>
          <w:szCs w:val="28"/>
        </w:rPr>
        <w:t xml:space="preserve">8;xf]d PS;g :kf]6{;df /ljs pkfWofosf] kmf]6f] bf];|f] tyf pHjn rGb| a'b\wfrfo{sf] kmf]6f] t];|f] eof] . …lzv/ OG:of]/]G; g]kfn :dfO{ndf g/]Gb| &gt;]i7sf] kmf]6f] bf];|f] tyf ;'/h &gt;]i7sf] kmf]6f] t];|f] eof] . To:t} kmf]6f] :6f]/Ldf x]dGt &gt;]i7 s}] kmf]6f] pkljh]tf tyf g/]Gb| &gt;]i7sf] kmf]6f]x? t];|f] eof] . </w:t>
      </w:r>
    </w:p>
    <w:p>
      <w:pPr>
        <w:pStyle w:val="NormalWeb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 xml:space="preserve">jN8{+ k|]; kmf]6f]sf lg0ff{os d08nsf ;b:o /lx;s]sf ef/tsf jl/i7 kmf]6f]kqsf/ kfAnf] af/yf]nf]ldcf]sf] cWoIftf /x]sf] lg0ff{os d08ndf al/i7 kqsf/ tyf afx|v/L 86sdsf k|wfg ;Dkfbs k|lts k|wfg, al/i7 kmf]6f]kqsf/ Pjd\ Snasf ;+:yfks cWoIf tyf ;b[Zo 86sdsf kmf]6f] ;Dkfbs rGb|z]v/ sfsL{, al/i7 kmf]6f]u|fkm/ d0fL nfdf, sf7df08f} ljZjljBfno :s'n ckm cf6{sf sfo{s|d ;+of]hs ;'hg lrqsf/ / Ph]G;L km|fG; k|]; -PPkmkL_ sf kmf]6f]kqsf/ Pjd\ Snasf lga{tdfg cWoIf k|sf; dfy]df /x]sf] 5 . </w:t>
      </w:r>
    </w:p>
    <w:p>
      <w:pPr>
        <w:pStyle w:val="Normal"/>
        <w:jc w:val="both"/>
        <w:rPr/>
      </w:pPr>
      <w:r>
        <w:rPr>
          <w:rFonts w:cs="Preeti" w:ascii="Preeti" w:hAnsi="Preeti"/>
          <w:sz w:val="28"/>
          <w:szCs w:val="28"/>
        </w:rPr>
        <w:t>…</w:t>
      </w:r>
      <w:r>
        <w:rPr>
          <w:rFonts w:cs="Preeti" w:ascii="Preeti" w:hAnsi="Preeti"/>
          <w:sz w:val="28"/>
          <w:szCs w:val="28"/>
        </w:rPr>
        <w:t xml:space="preserve">cfOPdO{–Ujf]an–cfOPdO{ a}+s kmf]6f]  ckm b Oo/Ú ljh]tfn] gub ! nfv ?k}of k'/:sf/ k|fKt u/]sf5g\ . k|To]s ljwfsf k|yd, låtLo / t[tLo x'g]n]] gub qmdzM #), @) / !) xhf/ ?k}ofF  k|fKt u/]sf5g\ . </w:t>
      </w:r>
      <w:r>
        <w:rPr>
          <w:rFonts w:cs="Nagarik;Calibri" w:ascii="Preeti" w:hAnsi="Preeti"/>
          <w:sz w:val="28"/>
          <w:szCs w:val="28"/>
        </w:rPr>
        <w:t>sf7df8f}+df oxL ;fpg !% b]lv @! ut];Dd g]kfn cf6{ sfplG;n aa/dxndf  k|bz{gL ul/g]5 eg] sf7df8f}+ aflx/ lj/f6gu/, e}/xjf, kf]v/f, g]kfnuGh / wgu9Ldf k|bz{gL ul/g]5 .</w:t>
      </w:r>
    </w:p>
    <w:p>
      <w:pPr>
        <w:pStyle w:val="Normal"/>
        <w:jc w:val="both"/>
        <w:rPr>
          <w:rFonts w:ascii="Preeti" w:hAnsi="Preeti" w:cs="Nagarik;Calibr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 xml:space="preserve">cfOPdO{ / Ujf]an cfOPdO{ a}+ssf] d'Vo k|fof]hg tyf g]kfn ko{6g af]8{sf] ;xsfo{df ePsf] k|ltof]lutfdf </w:t>
      </w:r>
      <w:r>
        <w:rPr>
          <w:rFonts w:cs="Times New Roman" w:ascii="Times New Roman" w:hAnsi="Times New Roman"/>
          <w:sz w:val="28"/>
          <w:szCs w:val="28"/>
        </w:rPr>
        <w:t>#experienceNepal</w:t>
      </w:r>
      <w:r>
        <w:rPr>
          <w:rFonts w:cs="Preeti" w:ascii="Preeti" w:hAnsi="Preeti"/>
          <w:sz w:val="28"/>
          <w:szCs w:val="28"/>
        </w:rPr>
        <w:t xml:space="preserve"> sNr/ PG8 6'l/hd, g]kfn 6]lnsd g]r/ PG8 jfON8 nfOkm, cfOPdP; 8]nL nfOkm, c3f{vfrL l;d]G6 Go"h kmf]6f], lzv/ OG:of]/]G; g]kfn :dfOn, </w:t>
      </w:r>
      <w:r>
        <w:rPr>
          <w:rFonts w:cs="Nagarik;Calibri" w:ascii="Preeti" w:hAnsi="Preeti"/>
          <w:sz w:val="28"/>
          <w:szCs w:val="28"/>
        </w:rPr>
        <w:t xml:space="preserve">l8;xf]d PSzg </w:t>
      </w:r>
      <w:r>
        <w:rPr>
          <w:rFonts w:cs="Preeti" w:ascii="Preeti" w:hAnsi="Preeti"/>
          <w:sz w:val="28"/>
          <w:szCs w:val="28"/>
        </w:rPr>
        <w:t>:kf]6{; / g]K6f];kmf]6f] :6f]/L u/L ;ft ljwfdf k|lt:kwf{ ePsf] xf] .</w:t>
      </w:r>
    </w:p>
    <w:p>
      <w:pPr>
        <w:pStyle w:val="Normal"/>
        <w:jc w:val="both"/>
        <w:rPr>
          <w:rFonts w:ascii="Preeti" w:hAnsi="Preeti" w:cs="Nagarik;Calibr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g]kfn kmf]6f] k|ltof]lutf @)&amp;% df</w:t>
      </w:r>
      <w:r>
        <w:rPr>
          <w:rFonts w:cs="Nagarik;Calibri" w:ascii="Preeti" w:hAnsi="Preeti"/>
          <w:sz w:val="28"/>
          <w:szCs w:val="28"/>
        </w:rPr>
        <w:t xml:space="preserve"> ;dfj]z  ;ft ljwfcGtu{t </w:t>
      </w:r>
      <w:r>
        <w:rPr>
          <w:rFonts w:cs="Preeti" w:ascii="Preeti" w:hAnsi="Preeti"/>
          <w:sz w:val="28"/>
          <w:szCs w:val="28"/>
        </w:rPr>
        <w:t xml:space="preserve">…cfOPdP; 8]nL nfO{kmÚ </w:t>
      </w:r>
      <w:r>
        <w:rPr>
          <w:rFonts w:cs="Nagarik;Calibri" w:ascii="Preeti" w:hAnsi="Preeti"/>
          <w:sz w:val="28"/>
          <w:szCs w:val="28"/>
        </w:rPr>
        <w:t xml:space="preserve">df ! xhf/ ! ;o %#, </w:t>
      </w:r>
      <w:r>
        <w:rPr>
          <w:rFonts w:cs="Times New Roman" w:ascii="Times New Roman" w:hAnsi="Times New Roman"/>
          <w:sz w:val="28"/>
          <w:szCs w:val="28"/>
        </w:rPr>
        <w:t xml:space="preserve">#experienceNepal </w:t>
      </w:r>
      <w:r>
        <w:rPr>
          <w:rFonts w:cs="Preeti" w:ascii="Preeti" w:hAnsi="Preeti"/>
          <w:sz w:val="28"/>
          <w:szCs w:val="28"/>
        </w:rPr>
        <w:t xml:space="preserve">sNr/ tyf 6'l/hdÚ df </w:t>
      </w:r>
      <w:r>
        <w:rPr>
          <w:rFonts w:cs="Nagarik;Calibri" w:ascii="Preeti" w:hAnsi="Preeti"/>
          <w:sz w:val="28"/>
          <w:szCs w:val="28"/>
        </w:rPr>
        <w:t>! xhf/ %&amp;, …</w:t>
      </w:r>
      <w:r>
        <w:rPr>
          <w:rFonts w:cs="Preeti" w:ascii="Preeti" w:hAnsi="Preeti"/>
          <w:sz w:val="28"/>
          <w:szCs w:val="28"/>
        </w:rPr>
        <w:t>g]kfn 6]lnsd g]r/ PG8 jfON8 nfOkmÚ df ! xhf/ !*, …c3f{vfrL l;d]G6 Go"h kmf]6f]Ú df $</w:t>
      </w:r>
      <w:r>
        <w:rPr>
          <w:rFonts w:cs="Nagarik;Calibri" w:ascii="Preeti" w:hAnsi="Preeti"/>
          <w:sz w:val="28"/>
          <w:szCs w:val="28"/>
        </w:rPr>
        <w:t xml:space="preserve"> ;o !^,</w:t>
      </w:r>
      <w:r>
        <w:rPr>
          <w:rFonts w:cs="Preeti" w:ascii="Preeti" w:hAnsi="Preeti"/>
          <w:sz w:val="28"/>
          <w:szCs w:val="28"/>
        </w:rPr>
        <w:t xml:space="preserve"> …</w:t>
      </w:r>
      <w:r>
        <w:rPr>
          <w:rFonts w:cs="Nagarik;Calibri" w:ascii="Preeti" w:hAnsi="Preeti"/>
          <w:sz w:val="28"/>
          <w:szCs w:val="28"/>
        </w:rPr>
        <w:t xml:space="preserve">l8;xf]d PSzg </w:t>
      </w:r>
      <w:r>
        <w:rPr>
          <w:rFonts w:cs="Preeti" w:ascii="Preeti" w:hAnsi="Preeti"/>
          <w:sz w:val="28"/>
          <w:szCs w:val="28"/>
        </w:rPr>
        <w:t>:kf]6{;Ú df #</w:t>
      </w:r>
      <w:r>
        <w:rPr>
          <w:rFonts w:cs="Nagarik;Calibri" w:ascii="Preeti" w:hAnsi="Preeti"/>
          <w:sz w:val="28"/>
          <w:szCs w:val="28"/>
        </w:rPr>
        <w:t xml:space="preserve"> ;o ^@,</w:t>
      </w:r>
      <w:r>
        <w:rPr>
          <w:rFonts w:cs="Preeti" w:ascii="Preeti" w:hAnsi="Preeti"/>
          <w:sz w:val="28"/>
          <w:szCs w:val="28"/>
        </w:rPr>
        <w:t> …lzv/ OG:of]/]G; g]kfn :dfO{nÚ df ! xhf/ !)  /  …g]K6f]; kmf]6f] :6f]/LÚ df %@</w:t>
      </w:r>
      <w:r>
        <w:rPr>
          <w:rFonts w:cs="Nagarik;Calibri" w:ascii="Preeti" w:hAnsi="Preeti"/>
          <w:sz w:val="28"/>
          <w:szCs w:val="28"/>
        </w:rPr>
        <w:t xml:space="preserve"> j6f </w:t>
      </w:r>
      <w:r>
        <w:rPr>
          <w:rFonts w:cs="Preeti" w:ascii="Preeti" w:hAnsi="Preeti"/>
          <w:sz w:val="28"/>
          <w:szCs w:val="28"/>
        </w:rPr>
        <w:t xml:space="preserve">kmf]6f]syfsf] % ;o @) kmf]6f  k|lt:kwf{df </w:t>
      </w:r>
      <w:r>
        <w:rPr>
          <w:rFonts w:cs="Nagarik;Calibri" w:ascii="Preeti" w:hAnsi="Preeti"/>
          <w:sz w:val="28"/>
          <w:szCs w:val="28"/>
        </w:rPr>
        <w:t>5g\ .</w:t>
      </w:r>
    </w:p>
    <w:p>
      <w:pPr>
        <w:pStyle w:val="Normal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 xml:space="preserve">kmf]6f] k|ltof]lutfsf lg0f{fos d08nsf Ps ;b:o tyf afx|v/L 86sdsf k|wfg;Dkfbs k|tLs k|wfgn] u'0f:t/Lo, snfTds / /fd|f] sDkf]lh;g nufotsf kmf]6f]sf] cGo kf6f]x?nfO{ x]// pTs[i6 kmf]6f]x? 5flgPsf] atfP . pgn] eg], …sl/a ^ xhf/ kmf]6f]x? k|ltof]lutfdf cfPsf lyP . To;df xfdLn] pTs[i6 5fGg lgs} d]xgt ug{'k¥of] . xfdL hhx?n] klg lgs} 5nkmn u/]/ kmf]6f]x? 5flgof] .Ú pgn] k|ljlwn] kmf]6f]kqsfl/tf pRr eO;s]sf] atfP . o:tf k|ltof]lutfn] kmf]6f]kqsfl/tfdf emg} lgvf/ cfpg] pgn] atfP . </w:t>
      </w:r>
    </w:p>
    <w:p>
      <w:pPr>
        <w:pStyle w:val="Normal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d'Vo hh kfAnf] afY{nf]d]n] lkh] Snjn] u/]sf] of] k|ltof]lutf blIf0f Pl;ofdf g} pTs[i6 ePsf] atfP . blIf0f Pl;ofsf cGo b]z?n] o:tf] k|ltof]lutf gu/]sf] atfP .  pgn] jN8{ k|]; kmf]6f] ckm lb Oo/ !((% df lht]sf lyP .</w:t>
      </w:r>
    </w:p>
    <w:p>
      <w:pPr>
        <w:pStyle w:val="Normal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 xml:space="preserve">o;}u/L Unf]an cfOPdO a}+ssf cWoIf rGb| 9sfnn] ;kmntfk"j{s k|ltof]lutf ;DkGg ePsf]df cfkm" xlif{t ePsf] atfP . pgn] cfufdL lbgdf klg k|ltof]lutfdf cfkm"x? ;xof]u ug{ tof/ /x]sf] bfxf]¥ofP . </w:t>
      </w:r>
    </w:p>
    <w:p>
      <w:pPr>
        <w:pStyle w:val="Normal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 xml:space="preserve">o:t} sfo{qmdsf k|d'v cltly ;"rgf, ;~rf/ tyf k|ljlw dGqL uf]s'n k|;fb afF:sf]6fn] kmf]6f] cfkm}+df hLjg ePsf]n] o;sf] dxTj lbglbg} al9/x]sf] atfP . </w:t>
      </w:r>
    </w:p>
    <w:p>
      <w:pPr>
        <w:pStyle w:val="Normal"/>
        <w:jc w:val="both"/>
        <w:rPr/>
      </w:pPr>
      <w:r>
        <w:rPr>
          <w:rFonts w:cs="Preeti" w:ascii="Preeti" w:hAnsi="Preeti"/>
          <w:sz w:val="28"/>
          <w:szCs w:val="28"/>
        </w:rPr>
        <w:t>pgn] ;dfrf/ eGbf klg kmf]6f] emg\ a9L z;St dfdWod ePsf]n] o:tf k|ltof]lutf cfufdL lbgdf x'g'kg{] atfP . pgn] eg], …x'g t dflg;n] hLjg af]nfpg] xf] . k|ljlw Pp6f ;f/yL dfq} xf] . t/ dfG5]n] kmf]6f]sf] dfWod dfkm{t hLjg af]nfpg] sfd u5{g\ .Ú kmf]6f]sf] dxTj lbglbg} al9/x]sf] ePklg g]kfndf kmf]6f]kqsfl/tf eg] kl5 k/]sf] dGqL afF:sf]6fsf] egfO lyof] .</w:t>
      </w:r>
    </w:p>
    <w:p>
      <w:pPr>
        <w:pStyle w:val="Normal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o;}u/L o; jif{sf] kmf]6f] ckm lb Oo/sf] ljh]tf g/]Gb| &gt;]i7n] cfkm"n] lht] jfkt kfPsf] /sd sdn ;bf / ofbj yklnofsf] k/ljf/nfO{ lbg] atfP . pgn] ;bfsf] kl/jf/nfO{ &amp;) xhf/ / yklnofsf] kl/jf/nfO{ #) xhf/ ?k}ofF lbg] atfP . pgn] kmf]6f] lht] jfkt ! nfv ?k}ofF gub kfPsf 5g\ .</w:t>
      </w:r>
    </w:p>
    <w:p>
      <w:pPr>
        <w:pStyle w:val="Normal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 xml:space="preserve">ut jif{ ;Kt/Ldf uPsf] af9Ldf Hofg u'dfpg k'u]sf sdn ;bfsf] kmf]6f]n] o; jif{sf] kmf]6f] ckm lb Oo/ lhTg ;kmn ePsf] lyof] . </w:t>
      </w:r>
    </w:p>
    <w:p>
      <w:pPr>
        <w:pStyle w:val="Normal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Snjsf cWoIf ljsf; sfsL{n] o;k6ssf] ;kmntfn] cfudL lbgdf o:t} k|ltof]lutf ug{ pT;fx yk]sf] atfP . pgn] k|ltof]lutfsf] bf}/fgdf s]xL q'6Ll ePklg o:tf q'6LnfO{ cfufdL lbgdf ;RofpFb} emg\ pTs[i6 k|ltof]lutf ug{] atfP . pgn] eg], …5}6f}+ ;+:s/0f;Dd cfpFbf ;xefuLx?sf] ;xefuLtfn] xfdLnfO{ xf}:ofPsf] 5. o:tf k|ltof]lutf cfufdL lbgdf lkh] Snjn] ub{} hfg]5 .Ú</w:t>
      </w:r>
    </w:p>
    <w:p>
      <w:pPr>
        <w:pStyle w:val="NormalWeb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 xml:space="preserve">k|ltof]lutfdf g]kfn ko{6g af]8{sf] ;xsfo{, cfOPdO{ / Ujf]an cfOPdO{ a}+ssf] d'Vo k|fof]hg /x]sf] 5 . o; k|ltof]lutfnfO{ cfO{PdP;, c3f{vfrL l;d]G6, lzv/ OG:of]/]G;, l8;xf]d / g]K6f];n] ljwfut k|fof]hs u/]sf 5g\ eg] ;fx; :kf]6{; , ljkL sf]O/fnf ef/t–g]kfn k|lti7fg, l;6L PS;k|];, l;of6 6fo/, P8e]Gr/ :kf]6{;,  efPg]6, /fli6«o v]ns'b kl/ifbnufotsf ;+:yfx?n] ;xof]uLsf] e'ldsf lgjf{x u/]sf5g\ . </w:t>
      </w:r>
    </w:p>
    <w:p>
      <w:pPr>
        <w:pStyle w:val="NormalWeb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k|ltof]lutfsf] d]l8sn kf6{g/ :6f/ xl:k6n, xl:k6fln6L kf6{g/df Snfl;s dMdM, ah| xf]6n /x]sf] 5 eg]  k|ltof]lutfsf] k|rf/ ;xsdL{df Go'h Ph]lG; g]kfn /x]sf] 5 eg] kmf]6f] lk|G6 kf6{g/df kmf]6f] xlnp8 /x]sf] 5 .</w:t>
      </w:r>
    </w:p>
    <w:p>
      <w:pPr>
        <w:pStyle w:val="NormalWeb"/>
        <w:jc w:val="both"/>
        <w:rPr>
          <w:rFonts w:ascii="Preeti" w:hAnsi="Preeti" w:cs="Preeti"/>
          <w:sz w:val="28"/>
          <w:szCs w:val="28"/>
        </w:rPr>
      </w:pPr>
      <w:bookmarkStart w:id="1" w:name="_Hlk516054906"/>
      <w:r>
        <w:rPr>
          <w:rFonts w:cs="Preeti" w:ascii="Preeti" w:hAnsi="Preeti"/>
          <w:sz w:val="28"/>
          <w:szCs w:val="28"/>
        </w:rPr>
        <w:t>ldl8of kf6{g/df sflGtk'/ b}lgs, b sf7df8f}+ kf]i6, gful/s b}lgs, l/klAnsf c+u|hL b}lgs, z'qmaf/ ;fKtflxs, cGgk"0f{ kf]i6, g]kfn ;dfrf/kq, /fhwfgL, gofF klqsf b}lgs, sf/f]af/ /fli6«o cfly{s b}lgs, cfly{s cleofg b}lgs, lxdfno 6fO{D;, cfly{s b}lgs,  kf]v/f x6nfOg, klZrd6'8], b}lgs g]kfnuGh / Soflk6n lahg]]; Dofulhg 5g\ . o;}u/L 6]lnlehg kf6{g/df sflGtk'/ 6]lnlehg, Plk jfg 6]lnlehg, Od]h Rofgn, lxdfnog 6]lnlehg, Pla;L 6]lnlehg / hgtf 6]lnlehg 5g\ . cgnfOg kf6{g/df OsflGtk'/ 86sd, gful/s Go'h86sd, dfOl/klAnsf 86sd, cgnfOgvj/ 86sd, cGgk"0f{kf]i6 86sd, O{gofklqsf 86sd klxnf]kf]i6 86sd, afx|v/L 86sd, dfO;G;f/ 86sd, g]kfnva/ 86sd, g]kfnnfOe 86sd, b]z;~rf/ 86sd, yfxfva/ 86sd, ljhdfG8' 86sd, ;b[Zo 86sd, lSnsdfG8" 86sd, /ftf]kf6L 86sd, nf]sfGt/ 86sd, dfOGo"hg]kfn 86sd, Soflk6ng]kfn 86sd, xfd|fs'/f 86sd, d]/f]nufgL 86sd, skf]{/]6g]kfn 86sd, 5g\ . pHofnf] g]6js{ / l;6Lhg PkmPd /]l8of] kf6{g/ /x]sf 5g\ .</w:t>
      </w:r>
      <w:bookmarkEnd w:id="1"/>
    </w:p>
    <w:p>
      <w:pPr>
        <w:pStyle w:val="NormalWeb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Web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jc w:val="both"/>
        <w:rPr>
          <w:rFonts w:ascii="Preeti" w:hAnsi="Preeti" w:cs="Nagarik;Calibri"/>
          <w:sz w:val="28"/>
          <w:szCs w:val="28"/>
        </w:rPr>
      </w:pPr>
      <w:r>
        <w:rPr>
          <w:rFonts w:cs="Nagarik;Calibri" w:ascii="Preeti" w:hAnsi="Preeti"/>
          <w:sz w:val="28"/>
          <w:szCs w:val="28"/>
        </w:rPr>
        <w:t>===========================</w:t>
      </w:r>
    </w:p>
    <w:p>
      <w:pPr>
        <w:pStyle w:val="Normal"/>
        <w:jc w:val="both"/>
        <w:rPr>
          <w:rFonts w:ascii="Preeti" w:hAnsi="Preeti" w:cs="Nagarik;Calibri"/>
          <w:sz w:val="28"/>
          <w:szCs w:val="28"/>
        </w:rPr>
      </w:pPr>
      <w:r>
        <w:rPr>
          <w:rFonts w:cs="Nagarik;Calibri" w:ascii="Preeti" w:hAnsi="Preeti"/>
          <w:sz w:val="28"/>
          <w:szCs w:val="28"/>
        </w:rPr>
        <w:t xml:space="preserve">lbk]z &gt;]i7 </w:t>
      </w:r>
    </w:p>
    <w:p>
      <w:pPr>
        <w:pStyle w:val="Normal"/>
        <w:jc w:val="both"/>
        <w:rPr>
          <w:rFonts w:ascii="Preeti" w:hAnsi="Preeti" w:cs="Nagarik;Calibri"/>
          <w:sz w:val="28"/>
          <w:szCs w:val="28"/>
        </w:rPr>
      </w:pPr>
      <w:r>
        <w:rPr>
          <w:rFonts w:cs="Nagarik;Calibri" w:ascii="Preeti" w:hAnsi="Preeti"/>
          <w:sz w:val="28"/>
          <w:szCs w:val="28"/>
        </w:rPr>
        <w:t>k|aStf ,kmf]6f] kqsf/ Snj</w:t>
      </w:r>
    </w:p>
    <w:p>
      <w:pPr>
        <w:pStyle w:val="Normal"/>
        <w:jc w:val="both"/>
        <w:rPr>
          <w:rFonts w:ascii="Preeti" w:hAnsi="Preeti" w:cs="Nagarik;Calibri"/>
          <w:sz w:val="28"/>
          <w:szCs w:val="28"/>
        </w:rPr>
      </w:pPr>
      <w:r>
        <w:rPr>
          <w:rFonts w:cs="Nagarik;Calibri" w:ascii="Preeti" w:hAnsi="Preeti"/>
          <w:sz w:val="28"/>
          <w:szCs w:val="28"/>
        </w:rPr>
        <w:t xml:space="preserve">(*%!!@&amp;()) </w:t>
      </w:r>
    </w:p>
    <w:p>
      <w:pPr>
        <w:pStyle w:val="Normal"/>
        <w:jc w:val="both"/>
        <w:rPr>
          <w:rFonts w:ascii="Preeti" w:hAnsi="Preeti" w:cs="Nagarik;Calibri"/>
          <w:sz w:val="28"/>
          <w:szCs w:val="28"/>
        </w:rPr>
      </w:pPr>
      <w:r>
        <w:rPr>
          <w:rFonts w:cs="Nagarik;Calibri" w:ascii="Preeti" w:hAnsi="Preeti"/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Preeti" w:hAnsi="Preeti" w:cs="Nagarik;Calibri"/>
          <w:sz w:val="28"/>
          <w:szCs w:val="28"/>
        </w:rPr>
      </w:pPr>
      <w:r>
        <w:rPr>
          <w:rFonts w:cs="Nagarik;Calibri" w:ascii="Preeti" w:hAnsi="Preeti"/>
          <w:sz w:val="28"/>
          <w:szCs w:val="28"/>
        </w:rPr>
      </w:r>
    </w:p>
    <w:sectPr>
      <w:headerReference w:type="default" r:id="rId2"/>
      <w:type w:val="nextPage"/>
      <w:pgSz w:w="12240" w:h="15840"/>
      <w:pgMar w:left="1440" w:right="1440" w:gutter="0" w:header="72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reeti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123950" cy="1095375"/>
          <wp:effectExtent l="0" t="0" r="0" b="0"/>
          <wp:docPr id="1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33" r="-3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1095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370705</wp:posOffset>
              </wp:positionH>
              <wp:positionV relativeFrom="paragraph">
                <wp:posOffset>-104775</wp:posOffset>
              </wp:positionV>
              <wp:extent cx="1582420" cy="47625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2420" cy="4762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  <w:t>Regd. No. 228/60/6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4.6pt;height:37.5pt;mso-wrap-distance-left:9.05pt;mso-wrap-distance-right:9.05pt;mso-wrap-distance-top:0pt;mso-wrap-distance-bottom:0pt;margin-top:-8.25pt;mso-position-vertical-relative:text;margin-left:344.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  <w:t>Regd. No. 228/60/61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HeaderChar1">
    <w:name w:val="Header Char1"/>
    <w:qFormat/>
    <w:rPr>
      <w:rFonts w:ascii="Tahoma" w:hAnsi="Tahoma" w:cs="Tahoma"/>
      <w:sz w:val="16"/>
      <w:szCs w:val="16"/>
    </w:rPr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9T08:09:00Z</dcterms:created>
  <dc:creator>santoshn</dc:creator>
  <dc:description/>
  <cp:keywords/>
  <dc:language>en-US</dc:language>
  <cp:lastModifiedBy>dipesh shrestha</cp:lastModifiedBy>
  <cp:lastPrinted>2011-04-15T17:58:00Z</cp:lastPrinted>
  <dcterms:modified xsi:type="dcterms:W3CDTF">2018-07-05T11:37:00Z</dcterms:modified>
  <cp:revision>16</cp:revision>
  <dc:subject/>
  <dc:title>ldlt @)^*÷)</dc:title>
</cp:coreProperties>
</file>