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ab/>
        <w:tab/>
        <w:tab/>
        <w:tab/>
        <w:tab/>
        <w:tab/>
        <w:tab/>
        <w:tab/>
        <w:tab/>
        <w:t xml:space="preserve">ldtL M @)&amp;^ k'; @) </w:t>
      </w:r>
    </w:p>
    <w:p>
      <w:pPr>
        <w:pStyle w:val="Normal"/>
        <w:rPr/>
      </w:pPr>
      <w:r>
        <w:rPr>
          <w:rFonts w:cs="Preeti" w:ascii="Preeti" w:hAnsi="Preeti"/>
          <w:sz w:val="36"/>
          <w:szCs w:val="36"/>
        </w:rPr>
        <w:tab/>
        <w:tab/>
        <w:tab/>
        <w:tab/>
        <w:tab/>
      </w:r>
      <w:r>
        <w:rPr>
          <w:rFonts w:cs="Preeti" w:ascii="Preeti" w:hAnsi="Preeti"/>
          <w:b/>
          <w:sz w:val="36"/>
          <w:szCs w:val="36"/>
          <w:u w:val="single"/>
        </w:rPr>
        <w:t xml:space="preserve">k|]; la1KtL </w:t>
      </w:r>
    </w:p>
    <w:p>
      <w:pPr>
        <w:pStyle w:val="Normal"/>
        <w:jc w:val="both"/>
        <w:rPr>
          <w:rFonts w:ascii="Preeti" w:hAnsi="Preeti" w:cs="Preeti"/>
          <w:b/>
          <w:b/>
          <w:sz w:val="36"/>
          <w:szCs w:val="36"/>
          <w:u w:val="single"/>
        </w:rPr>
      </w:pPr>
      <w:r>
        <w:rPr>
          <w:rFonts w:cs="Preeti" w:ascii="Preeti" w:hAnsi="Preeti"/>
          <w:b/>
          <w:sz w:val="36"/>
          <w:szCs w:val="36"/>
          <w:u w:val="single"/>
        </w:rPr>
        <w:t>g]kfnsf] ;a}eGbf 7"nf] k'/:sf/ /x]sf] kmf]6f] k|ltof]lutfsf] 3f]if0ff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k|ltof]lutfkl5 sf7df8f}+ / df]km;nsf % :yfgdf k|bz{gL x'g]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kmf]6f] ckm lb Oo/nfO{ ! nfv ?k}ofF k'/:sf/ lbOg]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;ft ljwfdf efu lng kfOg]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Joj;flos / ;f}lvg kmf]6f]u|fkm/ tyf kmf]6f]kqsf/n] efu lng kfpg]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kmf]6f] btf{ k'; @) b]lv df3 !&amp; @)&amp;^  /flt !! ah]/ %( ldg]6;Dd ug{ ;lsg]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sf7df8f}+ M kmf]6f] hg{ln:6 Sna, g]kfnn] ljut &amp; jif{b]lv a;]{lg cfof]hgf ub}{ cfPsf] kmf]6f] k|ltof]lutfsf] &amp; cf}+ ;+:s/0f g]kfn kmf]6f] k|ltof]lutf @)&amp;^ sf] 3f]if0ff u/]sf] 5 . Snan] k'; @) ut] cfOtaf/ sdnfbLl:yt xf]6n /f]on l;+3Ldf Ps sfo{qmdsf] cfof]hgf u/L </w:t>
      </w:r>
      <w:r>
        <w:rPr>
          <w:rFonts w:cs="Times New Roman" w:ascii="Times New Roman" w:hAnsi="Times New Roman"/>
          <w:sz w:val="36"/>
          <w:szCs w:val="36"/>
        </w:rPr>
        <w:t xml:space="preserve">Nepal Photo Contest 2076 </w:t>
      </w:r>
      <w:r>
        <w:rPr>
          <w:rFonts w:cs="Preeti" w:ascii="Preeti" w:hAnsi="Preeti"/>
          <w:sz w:val="36"/>
          <w:szCs w:val="36"/>
        </w:rPr>
        <w:t xml:space="preserve">sf] 3f]if0ff u/]sf] xf] . 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Unf]an cfOPdO{ a}+s g]kfn tyf cfOPdO{ u|'ksf cWoIf &gt;L rGb|k|;fb 9sfnn] g]kfn kmf]6f] k|ltof]lutf @)&amp;^ ;''? ePsf] 3f]if0ff u/]sf lyP . pgn] cfkm"n] lvr]sf] kmf]6f]nfO{ kmf]6f] k|ltof]lutfdf ;dfj]zsf nflu cgnfOg OG6«L u/L k|ltof]lutfsf] z'?jft u/]sf  lyP .</w:t>
      </w:r>
    </w:p>
    <w:p>
      <w:pPr>
        <w:pStyle w:val="Normal"/>
        <w:jc w:val="both"/>
        <w:rPr/>
      </w:pPr>
      <w:r>
        <w:rPr>
          <w:rFonts w:cs="Nagarik" w:ascii="Preeti" w:hAnsi="Preeti"/>
          <w:sz w:val="36"/>
          <w:szCs w:val="36"/>
        </w:rPr>
        <w:t xml:space="preserve">ljleGg ;ft ljwfdf k|lt:kwf{ u/fOg] k|ltof]lutfdf efu lng rfxg] k|ltof]uLn] cfO{taf/af6} kmf]6f] btf{ u/fpg ;Sg]5g\ . Snasf] cflwsfl/s j]e;fO6 </w:t>
      </w:r>
      <w:r>
        <w:rPr>
          <w:rFonts w:cs="Times New Roman" w:ascii="Times New Roman" w:hAnsi="Times New Roman"/>
          <w:sz w:val="36"/>
          <w:szCs w:val="36"/>
        </w:rPr>
        <w:t>www.pjclub.com.np</w:t>
      </w:r>
      <w:r>
        <w:rPr>
          <w:rFonts w:cs="Nagarik" w:ascii="Preeti" w:hAnsi="Preeti"/>
          <w:sz w:val="36"/>
          <w:szCs w:val="36"/>
        </w:rPr>
        <w:t xml:space="preserve"> jf </w:t>
      </w:r>
      <w:r>
        <w:rPr>
          <w:rFonts w:cs="Times New Roman" w:ascii="Times New Roman" w:hAnsi="Times New Roman"/>
          <w:sz w:val="36"/>
          <w:szCs w:val="36"/>
        </w:rPr>
        <w:t xml:space="preserve">www.npc.photonepal.trevel </w:t>
      </w:r>
      <w:r>
        <w:rPr>
          <w:rFonts w:cs="Nagarik" w:ascii="Preeti" w:hAnsi="Preeti"/>
          <w:sz w:val="36"/>
          <w:szCs w:val="36"/>
        </w:rPr>
        <w:t>df uP/ lbOPsf] lgb{]zgcg';f/ kmf]6f] btf{ ug{ ;lsg] Snan] hgfPsf] 5 . k|ltof]lutfdf Jofj;flos / ;f}lvg ;a}vfn] kmf]6f]u|fkm/ tyf kmf]6f] kqsf/ ;xefuL x'g kfpg]5g\ . k|ltof]lutfdf ljb]zL gful/s tyf ljb]zdf lvlrPsf] kmf]6f]n] eg] ;xeflutf hgfpg kfpg] 5}gg\ . t/, v]ns'b ljwfsf] xsdf eg] g]kfn aflx/ lvlrPsf] tl:a/ eg] ;dfj]z u/fpg kfOg] 5 . pSt kmf]6f]df g]kfnL jf g]kfn emNsg] ljifo eg] st} g st} b]lvPsf] x'g' kg]{ 5 . cfO{taf/af6} ;'? x'g] btf{ k|lqmof df3 !&amp; @)&amp;^ dWo/ftdf !@ ah] aGb x'g]5 .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sfo{qmddf ;a} cltlynfO{ kmf]6f] kqsf/ Sna g]kfnsL dxf;lrj &gt;L &gt;'tL &gt;]i7n] :jfut u/]sL lyOg\ . kmf]6f] k|ltof]lutfsf] 3f]if0ff;Fu} ut jif{sf] kmf]6f] k|ltof]lutfdf ;dfj]z kmf]6f]x¿sf] ;+u|x k':ts </w:t>
      </w:r>
      <w:r>
        <w:rPr>
          <w:rFonts w:cs="Times New Roman" w:ascii="Times New Roman" w:hAnsi="Times New Roman"/>
          <w:sz w:val="36"/>
          <w:szCs w:val="36"/>
        </w:rPr>
        <w:t xml:space="preserve">nepal land of contrast-v </w:t>
      </w:r>
      <w:r>
        <w:rPr>
          <w:rFonts w:cs="Preeti" w:ascii="Preeti" w:hAnsi="Preeti"/>
          <w:sz w:val="36"/>
          <w:szCs w:val="36"/>
        </w:rPr>
        <w:t xml:space="preserve">klg nf]sfk{0f ul/Psf] lyof] . 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sfo{qmdsf cltly Unf]an cfOPdO{ a}+s tyf cfOPdO{ u|'ksf cWoIf &gt;L rGb|k|;fb 9sfn, g]kfn nlntsnf k|1f k|lti7fgsf pks'nklt &gt;L uf]kfn lrqsf/, g]kfn ko{6g af]8{sf lgldQ lgb]{zs &gt;L ljdn sF8]n, lzv/ OG:of]/]G; k|flnsf jl/i7 k|jGws &gt;L ;'/h /fhjfxs, c3f{vfFrL l;d]G6 k|flnsf sfd' dxfk|jGws &gt;L /d]z yfkf, dg/fd u|'ksf ;+/Ifs &gt;LdtL dgdfof &gt;]i7 / kmf]6f] hg{ln:6 Sna g]kfnsf cWoIf &gt;L ljsf; sfsL{n] </w:t>
      </w:r>
      <w:r>
        <w:rPr>
          <w:rFonts w:cs="Times New Roman" w:ascii="Times New Roman" w:hAnsi="Times New Roman"/>
          <w:sz w:val="36"/>
          <w:szCs w:val="36"/>
        </w:rPr>
        <w:t xml:space="preserve">nepal land of contrast-v </w:t>
      </w:r>
      <w:r>
        <w:rPr>
          <w:rFonts w:cs="Preeti" w:ascii="Preeti" w:hAnsi="Preeti"/>
          <w:sz w:val="36"/>
          <w:szCs w:val="36"/>
        </w:rPr>
        <w:t xml:space="preserve">kmf]6f] k':tssf] nf]sfk{0f u/]sf lyP . 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cltlyx¿sf] :jfut ub}{ l8; ldl8ofsf pk–dxfk|jGws &gt;L ;~ho /fhe08f/Ln] kmf]6f] hg{ln:6 Snan] cfof]hgf ub}{ cfPsf] kmf]6f] k|ltof]lutfdf ;xsfo{ ug{ kfpg' uj{sf] ljifo /x]sf] / o:tf sfo{df kmf]6f] hg{ln:6 Sna;Fu ;xsfo{ hf/L /fVg] k|lta4tf hgfPsf 5g\ . 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o;}u/L lzv/ OG:of]/]G; sDkgL lnld6]8sf jl/i7 k|jGws &gt;L ;'/h /fhjfxsn] % jif{b]lv sDkgLn] kmf]6f] k|ltof]lutf cfof]hgfdf kmf]6f] hg{ln:6 Sna;Fu ;xsfo{ ul//x]sf] atfP . pgn] o;kN6sf] kmf]6f] k|ltof]lutfsf] ;kmntfsf nflu SnanfO{ z'esfdgf;d]t lbPsf lyP 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To:t}, g]kfn nlntsnf k|1f k|lti7fgsf pks'nklt &gt;L uf]kfn lrqsf/n] :yfkgfsf] 5f]6f] ;dodf g} Snan] 7f]; pknlAw xfl;n u/]sf] pNn]v u/] . …of] kmf]6f] hg{ln:6 Snasf] cjwf/0ff Pp6f ;fgf] sf]7fdf ePsf] lyof],Ú pgn] eg], …t/ o;n] :yfkgfsf] olt 5f]6f] ;dod} kfPsf] pknlAw lgs} uf}/jzfnL 5 .Ú pgn] kmf]6f] hg{ln:6 Snasf] cfof]hgfdf x'g] kmf]6f] k|ltof]lutfsf] t'ngf ;flxTo ljwfsf] dbg k'/:sf/ hlQs} ePsf] pNn]v u/] . lrqsf/n] of] k|ltof]lutf kmf]6f] ljwfsf nflu dbg k'/:sf/ hlQs} ePsf] pNn]v ub}{ kmf]6f] kqsf/sf nflu o;df ljhoL x'g' dbg k'/:sf/ lht];/x g} ePsf] atfP . 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sfo{qmdsf csf{ jQmf ko{6g af]8{sf sfd' lgldQ lgb]{zs &gt;L ljdn sF8]nn] Snasf] kmf]6f] k|ltof]lutfh:tf] sfo{qmddf ko{6g af]8{ hf]l8g kfpFbf v';L nfu]sf] atfP . pgn] o:tf kmf]6f] k|ltof]lutfn] af]8{nfO{ :6«f6]lhs 6'l/Hd Kn]6kmd{sf nflu ;xof]u k'Ug];d]t pNn]v u/] . pgn] jGohGt', kj{tLo kmf]6f] k|bz{gL tyf yfO{ / lrlgofF kmf]6f]u|fkm/sf kmf]6f] k|bz{gL cfof]hgf ub}{ cfPsf] hfgsf/L lbP 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c3f{vfFrL l;d]G6 k|flnsf sfd' dxfk|jGws &gt;L /d]z yfkfn] s]xL jif{otf sDkgLn] SnanfO{ k|ltof]lutf cfof]hgf / k|j4{gdf ;3fpFb} cfPsf] / Snasf o:tf cGo sfo{qmddf ;xsfo{ hf/L /fVg] k|lta4tf JoQm u/] 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sfo{qmdsf ljz]if cltly Unf]an cfOPdO{ a}+s g]kfn tyf cfOPdO{ u|'ksf cWoIf &gt;L rGb|k|;fb 9sfnn] :yfkgf ePsf] ;fgf] cjlwdf g} Snan] lnPsf] prfO tyf pknlAwsf] k|z+;f ub}{ Snan] u/]sf sfdx¿ pbfx/0fLo /x]sf] atfP . pgn] Pp6f kmf]6f]n] xhf/f}+ zAbdf ul/g] aofgeGbf klg /fd|/L efj JoQm ug]{ ePsfn] of] zflAbs JofVofeGbf xhf/f}+ u'0ff k|efjzfnL x'g] atfP . pgn] ljut % jif{b]lv Unf]an cfOPdO{n] Sna;Fu ;xsfo{ ul//x]sf] / cfufdL lbgdf ;d]t Sna;Fu ;xsfo{ hf/L /fVg] hfgsf/L lbFb} o;af6 ;/sf/sf] lelh6 g]kfn @)@) cleofgdf;d]t ;3fp k'Ug] ck]Iff /x]sf] eGb} k|ltof]lutfsf] ;kmntfsf nflu z'esfdgf JoQm u/] . 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sfo{qmddf cfOPdO{ ;d"xsf k|jGw lgb]{zs tyf ;x–;+:yfks &gt;L x]d/fh 9sfn,  l8; ldl8of g]6js{sf k|d'v sfo{sf/L clws[t &gt;L ;'bLk cfrfo{ / l8; ldl8of g]6js{sf dfs]l6{ª pk–dxfk|jGws &gt;L ;~ho /fhe08f/Lnufot jl/i7 JolQmTjx¿sf] pkl:ylt /x]sf] lyof] .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lbk]z &gt;]i7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k|aQmf 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kmf]6f]kqsf/ Sna </w:t>
      </w:r>
    </w:p>
    <w:p>
      <w:pPr>
        <w:pStyle w:val="Normal"/>
        <w:spacing w:before="0" w:after="160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(*%!!@(&amp;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Preeti" w:hAnsi="Preeti" w:cs="Preet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Preeti" w:hAnsi="Preeti" w:eastAsia="Times New Roman" w:cs="Nagari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2:15:00Z</dcterms:created>
  <dc:creator>Windows User</dc:creator>
  <dc:description/>
  <cp:keywords/>
  <dc:language>en-US</dc:language>
  <cp:lastModifiedBy>dipesh</cp:lastModifiedBy>
  <dcterms:modified xsi:type="dcterms:W3CDTF">2020-01-05T12:33:00Z</dcterms:modified>
  <cp:revision>6</cp:revision>
  <dc:subject/>
  <dc:title/>
</cp:coreProperties>
</file>